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Times New Roman"/>
        </w:rPr>
        <w:t xml:space="preserve"> </w:t>
      </w:r>
      <w:r>
        <w:rPr/>
        <w:t>SINGKATAN-SINGKATAN DAN SIMBOL-SIMBOL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740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887"/>
      </w:tblGrid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AC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alternating current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ASTM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American Society for Testing Material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Bq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becquerel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°C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degree(s) Celcius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CEPT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Common Effective Preferential Tariff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carat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Carat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cc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cubic centimetre(s)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cg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centigram(s)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cm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centimetre(s)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cm²</w:t>
            </w:r>
          </w:p>
          <w:p>
            <w:pPr>
              <w:pStyle w:val="Normal"/>
              <w:autoSpaceDE w:val="false"/>
              <w:rPr/>
            </w:pPr>
            <w:r>
              <w:rPr/>
              <w:t>cm</w:t>
            </w:r>
            <w:r>
              <w:rPr>
                <w:vertAlign w:val="superscript"/>
              </w:rPr>
              <w:t>3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square centimetre(s)</w:t>
            </w:r>
          </w:p>
          <w:p>
            <w:pPr>
              <w:pStyle w:val="Normal"/>
              <w:autoSpaceDE w:val="false"/>
              <w:rPr/>
            </w:pPr>
            <w:r>
              <w:rPr/>
              <w:t>cubic centimetre(s)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cN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centinewton(s)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DC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direct current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g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gram(s)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Hz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hertz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IR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infra-red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kcal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kilocalorie(s)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kg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kilogram(s)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kgf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kilogram force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kN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kilonewton(s)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kP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kilopascal(s)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kV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kilovolt(s)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kV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kilovolt-ampere(s)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kvar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kilovolt-ampere(s)-reactive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kW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kilowatt(s)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,000 kWh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,000 kilowatt hour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l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litre(s)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m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metre(s)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m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meta-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m²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square metre(s)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m³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cubic metre(s)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m³</w:t>
            </w:r>
            <w:r>
              <w:rPr>
                <w:vertAlign w:val="superscript"/>
              </w:rPr>
              <w:t>(*)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cubic metre(s) at a pressure of 1013 bar and a 1013 mbar and a temperature of 15°C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u</w:t>
            </w:r>
            <w:r>
              <w:rPr/>
              <w:t>C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microcurie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mm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millimetre(s)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mN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mllinewton(s)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MP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megapasca(s)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N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newton(s)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No.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Number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o-</w:t>
            </w:r>
            <w:r>
              <w:rPr>
                <w:vertAlign w:val="superscript"/>
              </w:rPr>
              <w:softHyphen/>
              <w:softHyphen/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ortho-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p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para-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RM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Ringgit Malaysia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stk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stick(s)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t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tonne(s)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(u(jue/pack))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packs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u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pieces/items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2u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pairs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2u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dozens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,000u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thousand of pieces/items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UV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ultra-violet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V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volt(s)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vol.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volume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W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watt(s)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w.i.t.h.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whichever is the higher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w.i.t.l.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whichever is the less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percent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vertAlign w:val="superscript"/>
              </w:rPr>
            </w:pPr>
            <w:r>
              <w:rPr/>
              <w:t>x°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x degree(s)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yr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year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g.v.w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gross vehicle weight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  <w:t xml:space="preserve">Dibuat </w:t>
        <w:tab/>
        <w:t xml:space="preserve">      Disember 2008</w:t>
      </w:r>
    </w:p>
    <w:p>
      <w:pPr>
        <w:pStyle w:val="Normal"/>
        <w:autoSpaceDE w:val="false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720" w:hanging="0"/>
        <w:rPr/>
      </w:pPr>
      <w:r>
        <w:rPr/>
        <w:t>[2 SULIT KE.HT(96)515/11-11; Perb.</w:t>
        <w:tab/>
        <w:tab/>
        <w:tab/>
        <w:t>;  PN(PU2)338/XXVI]</w:t>
        <w:tab/>
        <w:tab/>
        <w:tab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410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410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230" w:leader="none"/>
        </w:tabs>
        <w:autoSpaceDE w:val="false"/>
        <w:rPr/>
      </w:pPr>
      <w:r>
        <w:rPr/>
        <w:tab/>
        <w:t>Bagi pihak dan atas nama Menteri Kewangan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  <w:tab/>
        <w:tab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  <w:tab/>
        <w:tab/>
      </w:r>
    </w:p>
    <w:p>
      <w:pPr>
        <w:pStyle w:val="Normal"/>
        <w:autoSpaceDE w:val="false"/>
        <w:ind w:left="3600" w:hanging="0"/>
        <w:rPr/>
      </w:pPr>
      <w:r>
        <w:rPr/>
        <w:t>DATO’ AHMAD HUSNI MOHAMAD HANADZLAH</w:t>
      </w:r>
    </w:p>
    <w:p>
      <w:pPr>
        <w:pStyle w:val="Normal"/>
        <w:autoSpaceDE w:val="false"/>
        <w:ind w:left="5040" w:hanging="0"/>
        <w:rPr>
          <w:i/>
          <w:i/>
        </w:rPr>
      </w:pPr>
      <w:r>
        <w:rPr>
          <w:i/>
        </w:rPr>
        <w:t>Timbalan Menteri Kewangan I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720" w:hanging="0"/>
        <w:rPr/>
      </w:pPr>
      <w:r>
        <w:rPr/>
        <w:t>[</w:t>
      </w:r>
      <w:r>
        <w:rPr>
          <w:i/>
        </w:rPr>
        <w:t>Akan dibentangkan di Dewan Rakyat menurut subseksyen 11(2) Akta Kastam 1967</w:t>
      </w:r>
      <w:r>
        <w:rPr/>
        <w:t>]</w:t>
      </w:r>
      <w:r>
        <w:br w:type="page"/>
      </w:r>
    </w:p>
    <w:p>
      <w:pPr>
        <w:pStyle w:val="Normal"/>
        <w:autoSpaceDE w:val="false"/>
        <w:jc w:val="center"/>
        <w:rPr/>
      </w:pPr>
      <w:r>
        <w:rPr/>
        <w:t>ABBREVIATIONS AND SYMBOLS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740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887"/>
      </w:tblGrid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AC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alternating current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ASTM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American Society for Testing Material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Bq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becquerel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°C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degree(s) Celcius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CEPT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Common Effective Preferential Tariff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carat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Carat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cc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cubic centimetre(s)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cg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centigram(s)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cm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centimetre(s)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cm²</w:t>
            </w:r>
          </w:p>
          <w:p>
            <w:pPr>
              <w:pStyle w:val="Normal"/>
              <w:autoSpaceDE w:val="false"/>
              <w:rPr/>
            </w:pPr>
            <w:r>
              <w:rPr/>
              <w:t>cm</w:t>
            </w:r>
            <w:r>
              <w:rPr>
                <w:vertAlign w:val="superscript"/>
              </w:rPr>
              <w:t>3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square centimetre(s)</w:t>
            </w:r>
          </w:p>
          <w:p>
            <w:pPr>
              <w:pStyle w:val="Normal"/>
              <w:autoSpaceDE w:val="false"/>
              <w:rPr/>
            </w:pPr>
            <w:r>
              <w:rPr/>
              <w:t>cubic centimetre(s)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cN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centinewton(s)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DC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direct current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g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gram(s)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Hz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hertz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IR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infra-red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kcal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kilocalorie(s)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kg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kilogram(s)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kgf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kilogram force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kN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kilonewton(s)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kP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kilopascal(s)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kV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kilovolt(s)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kV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kilovolt-ampere(s)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kvar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kilovolt-ampere(s)-reactive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kW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kilowatt(s)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,000 kWh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,000 kilowatt hour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l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litre(s)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m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metre(s)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m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meta-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m²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square metre(s)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m³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cubic metre(s)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m³</w:t>
            </w:r>
            <w:r>
              <w:rPr>
                <w:vertAlign w:val="superscript"/>
              </w:rPr>
              <w:t>(*)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cubic metre(s) at a pressure of 1013 bar and a 1013 mbar and a temperature of 15°C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u</w:t>
            </w:r>
            <w:r>
              <w:rPr/>
              <w:t>Ci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microcurie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mm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millimetre(s)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mN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mllinewton(s)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MPa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megapasca(s)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N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newton(s)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No.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Number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o-</w:t>
            </w:r>
            <w:r>
              <w:rPr>
                <w:vertAlign w:val="superscript"/>
              </w:rPr>
              <w:softHyphen/>
              <w:softHyphen/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ortho-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p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para-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RM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Ringgit Malaysia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stk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stick(s)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t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tonne(s)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(u(jue/pack))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packs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u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pieces/items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2u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pairs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2u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dozens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1,000u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thousand of pieces/items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UV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ultra-violet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V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volt(s)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vol.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volume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W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watt(s)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w.i.t.h.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whichever is the higher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w.i.t.l.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whichever is the less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percent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vertAlign w:val="superscript"/>
              </w:rPr>
            </w:pPr>
            <w:r>
              <w:rPr/>
              <w:t>x°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x degree(s)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yr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year</w:t>
            </w:r>
          </w:p>
        </w:tc>
      </w:tr>
      <w:tr>
        <w:trPr>
          <w:trHeight w:val="28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g.v.w</w:t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gross vehicle weight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rPr>
          <w:i/>
          <w:i/>
        </w:rPr>
      </w:pPr>
      <w:r>
        <w:rPr>
          <w:i/>
        </w:rPr>
        <w:t xml:space="preserve">Made  </w:t>
        <w:tab/>
        <w:t xml:space="preserve">      December 2008</w:t>
      </w:r>
    </w:p>
    <w:p>
      <w:pPr>
        <w:pStyle w:val="Normal"/>
        <w:autoSpaceDE w:val="false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720" w:hanging="0"/>
        <w:rPr/>
      </w:pPr>
      <w:r>
        <w:rPr/>
        <w:t>[2 SULIT KE.HT(96)515/11-11; Perb.</w:t>
        <w:tab/>
        <w:tab/>
        <w:tab/>
        <w:t>;  PN(PU2)338/XXVI]</w:t>
        <w:tab/>
        <w:tab/>
        <w:tab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410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410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3690" w:leader="none"/>
        </w:tabs>
        <w:autoSpaceDE w:val="false"/>
        <w:rPr/>
      </w:pPr>
      <w:r>
        <w:rPr/>
        <w:tab/>
        <w:t>On behalf and in the name of the Minister of Financ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  <w:tab/>
        <w:tab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  <w:tab/>
        <w:tab/>
      </w:r>
    </w:p>
    <w:p>
      <w:pPr>
        <w:pStyle w:val="Normal"/>
        <w:autoSpaceDE w:val="false"/>
        <w:ind w:left="3510" w:hanging="0"/>
        <w:rPr/>
      </w:pPr>
      <w:r>
        <w:rPr/>
        <w:t>DATO’ AHMAD HUSNI MOHAMAD HANADZLAH</w:t>
      </w:r>
    </w:p>
    <w:p>
      <w:pPr>
        <w:pStyle w:val="Normal"/>
        <w:autoSpaceDE w:val="false"/>
        <w:ind w:left="5040" w:hanging="0"/>
        <w:rPr>
          <w:i/>
          <w:i/>
        </w:rPr>
      </w:pPr>
      <w:r>
        <w:rPr>
          <w:i/>
        </w:rPr>
        <w:t>Deputy Minister of Finance I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20" w:leader="none"/>
        </w:tabs>
        <w:autoSpaceDE w:val="false"/>
        <w:ind w:left="720" w:hanging="0"/>
        <w:rPr/>
      </w:pPr>
      <w:r>
        <w:rPr>
          <w:rFonts w:eastAsia="Times New Roman"/>
        </w:rPr>
        <w:t xml:space="preserve"> </w:t>
      </w:r>
      <w:r>
        <w:rPr/>
        <w:t>[</w:t>
      </w:r>
      <w:r>
        <w:rPr>
          <w:i/>
        </w:rPr>
        <w:t>To be laid before the Dewan Rakyat pursuant to subsection 11(2) of the Customs Act 1967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7:30:00Z</dcterms:created>
  <dc:creator>KDRM</dc:creator>
  <dc:description/>
  <cp:keywords/>
  <dc:language>en-US</dc:language>
  <cp:lastModifiedBy>KDRM</cp:lastModifiedBy>
  <cp:lastPrinted>2008-12-26T11:56:00Z</cp:lastPrinted>
  <dcterms:modified xsi:type="dcterms:W3CDTF">2008-12-26T04:24:00Z</dcterms:modified>
  <cp:revision>14</cp:revision>
  <dc:subject/>
  <dc:title/>
</cp:coreProperties>
</file>