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38" w:type="dxa"/>
        <w:jc w:val="left"/>
        <w:tblInd w:w="636" w:type="dxa"/>
        <w:tblLayout w:type="fixed"/>
        <w:tblCellMar>
          <w:top w:w="0" w:type="dxa"/>
          <w:left w:w="108" w:type="dxa"/>
          <w:bottom w:w="0" w:type="dxa"/>
          <w:right w:w="108" w:type="dxa"/>
        </w:tblCellMar>
      </w:tblPr>
      <w:tblGrid>
        <w:gridCol w:w="763"/>
        <w:gridCol w:w="472"/>
        <w:gridCol w:w="533"/>
        <w:gridCol w:w="5779"/>
        <w:gridCol w:w="1052"/>
        <w:gridCol w:w="639"/>
        <w:gridCol w:w="639"/>
        <w:gridCol w:w="639"/>
        <w:gridCol w:w="639"/>
        <w:gridCol w:w="644"/>
        <w:gridCol w:w="639"/>
      </w:tblGrid>
      <w:tr>
        <w:trPr>
          <w:tblHeader w:val="true"/>
          <w:trHeight w:val="255" w:hRule="atLeast"/>
        </w:trPr>
        <w:tc>
          <w:tcPr>
            <w:tcW w:w="1768" w:type="dxa"/>
            <w:gridSpan w:val="3"/>
            <w:tcBorders/>
          </w:tcPr>
          <w:p>
            <w:pPr>
              <w:pStyle w:val="Normal"/>
              <w:jc w:val="center"/>
              <w:rPr>
                <w:sz w:val="20"/>
                <w:szCs w:val="18"/>
              </w:rPr>
            </w:pPr>
            <w:r>
              <w:rPr>
                <w:sz w:val="20"/>
                <w:szCs w:val="18"/>
              </w:rPr>
              <w:t>(1)</w:t>
            </w:r>
          </w:p>
        </w:tc>
        <w:tc>
          <w:tcPr>
            <w:tcW w:w="5779" w:type="dxa"/>
            <w:tcBorders/>
            <w:vAlign w:val="bottom"/>
          </w:tcPr>
          <w:p>
            <w:pPr>
              <w:pStyle w:val="Normal"/>
              <w:jc w:val="center"/>
              <w:rPr>
                <w:sz w:val="20"/>
                <w:szCs w:val="18"/>
              </w:rPr>
            </w:pPr>
            <w:r>
              <w:rPr>
                <w:sz w:val="20"/>
                <w:szCs w:val="18"/>
              </w:rPr>
              <w:t>(2)</w:t>
            </w:r>
          </w:p>
        </w:tc>
        <w:tc>
          <w:tcPr>
            <w:tcW w:w="1052" w:type="dxa"/>
            <w:tcBorders/>
            <w:vAlign w:val="bottom"/>
          </w:tcPr>
          <w:p>
            <w:pPr>
              <w:pStyle w:val="Normal"/>
              <w:jc w:val="center"/>
              <w:rPr>
                <w:sz w:val="20"/>
                <w:szCs w:val="18"/>
              </w:rPr>
            </w:pPr>
            <w:r>
              <w:rPr>
                <w:sz w:val="20"/>
                <w:szCs w:val="18"/>
              </w:rPr>
              <w:t>(3)</w:t>
            </w:r>
          </w:p>
        </w:tc>
        <w:tc>
          <w:tcPr>
            <w:tcW w:w="3839" w:type="dxa"/>
            <w:gridSpan w:val="6"/>
            <w:tcBorders/>
            <w:vAlign w:val="bottom"/>
          </w:tcPr>
          <w:p>
            <w:pPr>
              <w:pStyle w:val="Normal"/>
              <w:jc w:val="center"/>
              <w:rPr>
                <w:sz w:val="20"/>
                <w:szCs w:val="18"/>
              </w:rPr>
            </w:pPr>
            <w:r>
              <w:rPr>
                <w:sz w:val="20"/>
                <w:szCs w:val="18"/>
              </w:rPr>
              <w:t>(4)</w:t>
            </w:r>
          </w:p>
        </w:tc>
      </w:tr>
      <w:tr>
        <w:trPr>
          <w:tblHeader w:val="true"/>
          <w:trHeight w:val="255" w:hRule="atLeast"/>
          <w:cantSplit w:val="true"/>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vMerge w:val="restart"/>
            <w:tcBorders/>
            <w:vAlign w:val="bottom"/>
          </w:tcPr>
          <w:p>
            <w:pPr>
              <w:pStyle w:val="Normal"/>
              <w:jc w:val="center"/>
              <w:rPr>
                <w:b/>
                <w:b/>
                <w:sz w:val="20"/>
                <w:szCs w:val="18"/>
              </w:rPr>
            </w:pPr>
            <w:r>
              <w:rPr>
                <w:b/>
                <w:bCs/>
                <w:sz w:val="20"/>
                <w:szCs w:val="18"/>
              </w:rPr>
              <w:t xml:space="preserve">Unit of </w:t>
              <w:br/>
              <w:t>Quantity</w:t>
            </w:r>
          </w:p>
        </w:tc>
        <w:tc>
          <w:tcPr>
            <w:tcW w:w="3839" w:type="dxa"/>
            <w:gridSpan w:val="6"/>
            <w:vMerge w:val="restart"/>
            <w:tcBorders/>
            <w:vAlign w:val="bottom"/>
          </w:tcPr>
          <w:p>
            <w:pPr>
              <w:pStyle w:val="Normal"/>
              <w:jc w:val="center"/>
              <w:rPr>
                <w:b/>
                <w:b/>
                <w:sz w:val="20"/>
                <w:szCs w:val="18"/>
              </w:rPr>
            </w:pPr>
            <w:r>
              <w:rPr>
                <w:sz w:val="20"/>
                <w:szCs w:val="18"/>
              </w:rPr>
              <w:t xml:space="preserve">Rate of Import Duty under </w:t>
              <w:br/>
              <w:t>ASEAN-Korea Free Trade Area</w:t>
            </w:r>
          </w:p>
        </w:tc>
      </w:tr>
      <w:tr>
        <w:trPr>
          <w:tblHeader w:val="true"/>
          <w:trHeight w:val="255" w:hRule="atLeast"/>
          <w:cantSplit w:val="true"/>
        </w:trPr>
        <w:tc>
          <w:tcPr>
            <w:tcW w:w="1235" w:type="dxa"/>
            <w:gridSpan w:val="2"/>
            <w:tcBorders/>
          </w:tcPr>
          <w:p>
            <w:pPr>
              <w:pStyle w:val="Normal"/>
              <w:jc w:val="center"/>
              <w:rPr>
                <w:b/>
                <w:b/>
                <w:bCs/>
                <w:sz w:val="20"/>
                <w:szCs w:val="18"/>
              </w:rPr>
            </w:pPr>
            <w:r>
              <w:rPr>
                <w:b/>
                <w:bCs/>
                <w:sz w:val="20"/>
                <w:szCs w:val="18"/>
              </w:rPr>
              <w:t>Heading/</w:t>
            </w:r>
          </w:p>
        </w:tc>
        <w:tc>
          <w:tcPr>
            <w:tcW w:w="533" w:type="dxa"/>
            <w:tcBorders/>
          </w:tcPr>
          <w:p>
            <w:pPr>
              <w:pStyle w:val="Normal"/>
              <w:snapToGrid w:val="false"/>
              <w:rPr>
                <w:b/>
                <w:b/>
                <w:bCs/>
                <w:sz w:val="20"/>
                <w:szCs w:val="18"/>
              </w:rPr>
            </w:pPr>
            <w:r>
              <w:rPr>
                <w:b/>
                <w:bCs/>
                <w:sz w:val="20"/>
                <w:szCs w:val="18"/>
              </w:rPr>
            </w:r>
          </w:p>
        </w:tc>
        <w:tc>
          <w:tcPr>
            <w:tcW w:w="5779" w:type="dxa"/>
            <w:tcBorders/>
          </w:tcPr>
          <w:p>
            <w:pPr>
              <w:pStyle w:val="Normal"/>
              <w:jc w:val="center"/>
              <w:rPr>
                <w:b/>
                <w:b/>
                <w:sz w:val="20"/>
                <w:szCs w:val="18"/>
              </w:rPr>
            </w:pPr>
            <w:r>
              <w:rPr>
                <w:b/>
                <w:bCs/>
                <w:sz w:val="20"/>
                <w:szCs w:val="18"/>
              </w:rPr>
              <w:t>Description</w:t>
            </w:r>
          </w:p>
        </w:tc>
        <w:tc>
          <w:tcPr>
            <w:tcW w:w="1052" w:type="dxa"/>
            <w:vMerge w:val="continue"/>
            <w:tcBorders/>
            <w:vAlign w:val="bottom"/>
          </w:tcPr>
          <w:p>
            <w:pPr>
              <w:pStyle w:val="Normal"/>
              <w:snapToGrid w:val="false"/>
              <w:jc w:val="center"/>
              <w:rPr>
                <w:b/>
                <w:b/>
                <w:sz w:val="20"/>
                <w:szCs w:val="18"/>
              </w:rPr>
            </w:pPr>
            <w:r>
              <w:rPr>
                <w:b/>
                <w:sz w:val="20"/>
                <w:szCs w:val="18"/>
              </w:rPr>
            </w:r>
          </w:p>
        </w:tc>
        <w:tc>
          <w:tcPr>
            <w:tcW w:w="3839" w:type="dxa"/>
            <w:gridSpan w:val="6"/>
            <w:vMerge w:val="continue"/>
            <w:tcBorders/>
            <w:vAlign w:val="bottom"/>
          </w:tcPr>
          <w:p>
            <w:pPr>
              <w:pStyle w:val="Normal"/>
              <w:snapToGrid w:val="false"/>
              <w:jc w:val="center"/>
              <w:rPr>
                <w:b/>
                <w:b/>
                <w:sz w:val="20"/>
                <w:szCs w:val="18"/>
              </w:rPr>
            </w:pPr>
            <w:r>
              <w:rPr>
                <w:b/>
                <w:sz w:val="20"/>
                <w:szCs w:val="18"/>
              </w:rPr>
            </w:r>
          </w:p>
        </w:tc>
      </w:tr>
      <w:tr>
        <w:trPr>
          <w:tblHeader w:val="true"/>
          <w:trHeight w:val="255" w:hRule="atLeast"/>
        </w:trPr>
        <w:tc>
          <w:tcPr>
            <w:tcW w:w="1235" w:type="dxa"/>
            <w:gridSpan w:val="2"/>
            <w:tcBorders/>
          </w:tcPr>
          <w:p>
            <w:pPr>
              <w:pStyle w:val="Normal"/>
              <w:jc w:val="center"/>
              <w:rPr>
                <w:b/>
                <w:b/>
                <w:bCs/>
                <w:sz w:val="20"/>
                <w:szCs w:val="18"/>
              </w:rPr>
            </w:pPr>
            <w:r>
              <w:rPr>
                <w:b/>
                <w:bCs/>
                <w:sz w:val="20"/>
                <w:szCs w:val="18"/>
              </w:rPr>
              <w:t xml:space="preserve">Subheading </w:t>
            </w:r>
          </w:p>
        </w:tc>
        <w:tc>
          <w:tcPr>
            <w:tcW w:w="533" w:type="dxa"/>
            <w:tcBorders/>
          </w:tcPr>
          <w:p>
            <w:pPr>
              <w:pStyle w:val="Normal"/>
              <w:snapToGrid w:val="false"/>
              <w:rPr>
                <w:b/>
                <w:b/>
                <w:bCs/>
                <w:sz w:val="20"/>
                <w:szCs w:val="18"/>
              </w:rPr>
            </w:pPr>
            <w:r>
              <w:rPr>
                <w:b/>
                <w:bCs/>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jc w:val="center"/>
              <w:rPr>
                <w:sz w:val="20"/>
                <w:szCs w:val="18"/>
              </w:rPr>
            </w:pPr>
            <w:r>
              <w:rPr>
                <w:sz w:val="20"/>
                <w:szCs w:val="18"/>
              </w:rPr>
              <w:t>2007</w:t>
            </w:r>
          </w:p>
        </w:tc>
        <w:tc>
          <w:tcPr>
            <w:tcW w:w="639" w:type="dxa"/>
            <w:tcBorders/>
            <w:vAlign w:val="bottom"/>
          </w:tcPr>
          <w:p>
            <w:pPr>
              <w:pStyle w:val="Normal"/>
              <w:jc w:val="center"/>
              <w:rPr>
                <w:sz w:val="20"/>
                <w:szCs w:val="18"/>
              </w:rPr>
            </w:pPr>
            <w:r>
              <w:rPr>
                <w:sz w:val="20"/>
                <w:szCs w:val="18"/>
              </w:rPr>
              <w:t>2008</w:t>
            </w:r>
          </w:p>
        </w:tc>
        <w:tc>
          <w:tcPr>
            <w:tcW w:w="639" w:type="dxa"/>
            <w:tcBorders/>
            <w:vAlign w:val="bottom"/>
          </w:tcPr>
          <w:p>
            <w:pPr>
              <w:pStyle w:val="Normal"/>
              <w:jc w:val="center"/>
              <w:rPr>
                <w:sz w:val="20"/>
                <w:szCs w:val="18"/>
              </w:rPr>
            </w:pPr>
            <w:r>
              <w:rPr>
                <w:sz w:val="20"/>
                <w:szCs w:val="18"/>
              </w:rPr>
              <w:t>2009</w:t>
            </w:r>
          </w:p>
        </w:tc>
        <w:tc>
          <w:tcPr>
            <w:tcW w:w="639" w:type="dxa"/>
            <w:tcBorders/>
            <w:vAlign w:val="bottom"/>
          </w:tcPr>
          <w:p>
            <w:pPr>
              <w:pStyle w:val="Normal"/>
              <w:jc w:val="center"/>
              <w:rPr>
                <w:sz w:val="20"/>
                <w:szCs w:val="18"/>
              </w:rPr>
            </w:pPr>
            <w:r>
              <w:rPr>
                <w:sz w:val="20"/>
                <w:szCs w:val="18"/>
              </w:rPr>
              <w:t>2010</w:t>
            </w:r>
          </w:p>
        </w:tc>
        <w:tc>
          <w:tcPr>
            <w:tcW w:w="644" w:type="dxa"/>
            <w:tcBorders/>
            <w:vAlign w:val="bottom"/>
          </w:tcPr>
          <w:p>
            <w:pPr>
              <w:pStyle w:val="Normal"/>
              <w:jc w:val="center"/>
              <w:rPr>
                <w:sz w:val="20"/>
                <w:szCs w:val="18"/>
              </w:rPr>
            </w:pPr>
            <w:r>
              <w:rPr>
                <w:sz w:val="20"/>
                <w:szCs w:val="18"/>
              </w:rPr>
              <w:t>2011</w:t>
            </w:r>
          </w:p>
        </w:tc>
        <w:tc>
          <w:tcPr>
            <w:tcW w:w="639" w:type="dxa"/>
            <w:tcBorders/>
            <w:vAlign w:val="bottom"/>
          </w:tcPr>
          <w:p>
            <w:pPr>
              <w:pStyle w:val="Normal"/>
              <w:jc w:val="center"/>
              <w:rPr>
                <w:sz w:val="20"/>
                <w:szCs w:val="18"/>
              </w:rPr>
            </w:pPr>
            <w:r>
              <w:rPr>
                <w:sz w:val="20"/>
                <w:szCs w:val="18"/>
              </w:rPr>
              <w:t>2012</w:t>
            </w:r>
          </w:p>
        </w:tc>
      </w:tr>
      <w:tr>
        <w:trPr>
          <w:trHeight w:val="255" w:hRule="atLeast"/>
        </w:trPr>
        <w:tc>
          <w:tcPr>
            <w:tcW w:w="763" w:type="dxa"/>
            <w:tcBorders/>
          </w:tcPr>
          <w:p>
            <w:pPr>
              <w:pStyle w:val="Normal"/>
              <w:rPr>
                <w:b/>
                <w:b/>
                <w:sz w:val="20"/>
                <w:szCs w:val="18"/>
              </w:rPr>
            </w:pPr>
            <w:r>
              <w:rPr>
                <w:b/>
                <w:sz w:val="20"/>
                <w:szCs w:val="18"/>
              </w:rPr>
              <w:t>85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motors and generators (excluding generating se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otors of an output not exceeding 37.5 W: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toy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Universal AC/DC motors of an output exceeding 37.5 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DC motors, Dc gener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not exceeding 750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0W but not exceeding 75k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3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kW but not exceeding 375k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3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375k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C motors, single-phas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up to 150 wat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ver 150 wat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C motors, multi-phas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5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not exceeding 750 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5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0 W but not exceeding 75 k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5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 k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Ac generators (altern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6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f an output not exceeding 75 KVA</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62</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f an output exceeding75 kVA but not exceeding 375 kVA</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an output exceeding 75 kVA but not exceeding 15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an output exceeding 150 kVA or more but not exceeding    </w:t>
              <w:br/>
              <w:t xml:space="preserve">       375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6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375 kVA but not exceeding 75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1</w:t>
            </w:r>
          </w:p>
        </w:tc>
        <w:tc>
          <w:tcPr>
            <w:tcW w:w="472" w:type="dxa"/>
            <w:tcBorders/>
          </w:tcPr>
          <w:p>
            <w:pPr>
              <w:pStyle w:val="Normal"/>
              <w:rPr>
                <w:sz w:val="20"/>
                <w:szCs w:val="18"/>
              </w:rPr>
            </w:pPr>
            <w:r>
              <w:rPr>
                <w:sz w:val="20"/>
                <w:szCs w:val="18"/>
              </w:rPr>
              <w:t>6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generating sets and rotary convert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Generating sets with compression-ignition internal  </w:t>
              <w:br/>
              <w:t xml:space="preserve">   combustion piston engines (diesel or semi-diesel engi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not exceeding 75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75kVA but not exceeding 375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1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output exceeding 375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Generating sets with spark-ignition internal combustion     </w:t>
              <w:br/>
              <w:t xml:space="preserve">  piston engi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generating se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Wind powered</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2</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rotary conver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suitable for use solely or principally with  the machines of heading 85.01 or 85.02.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mo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not more than 1.5 kW</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1</w:t>
            </w:r>
          </w:p>
        </w:tc>
        <w:tc>
          <w:tcPr>
            <w:tcW w:w="5779" w:type="dxa"/>
            <w:tcBorders/>
          </w:tcPr>
          <w:p>
            <w:pPr>
              <w:pStyle w:val="Normal"/>
              <w:rPr>
                <w:sz w:val="20"/>
                <w:szCs w:val="18"/>
              </w:rPr>
            </w:pPr>
            <w:r>
              <w:rPr>
                <w:sz w:val="20"/>
                <w:szCs w:val="18"/>
              </w:rPr>
              <w:t xml:space="preserve">          </w:t>
            </w:r>
            <w:r>
              <w:rPr>
                <w:sz w:val="20"/>
                <w:szCs w:val="18"/>
              </w:rPr>
              <w:t xml:space="preserve">stators for ceiling fan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more than 1.5 kW but not more than 75 kW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30</w:t>
            </w:r>
          </w:p>
        </w:tc>
        <w:tc>
          <w:tcPr>
            <w:tcW w:w="5779" w:type="dxa"/>
            <w:tcBorders/>
          </w:tcPr>
          <w:p>
            <w:pPr>
              <w:pStyle w:val="Normal"/>
              <w:rPr>
                <w:sz w:val="20"/>
                <w:szCs w:val="18"/>
              </w:rPr>
            </w:pPr>
            <w:r>
              <w:rPr>
                <w:sz w:val="20"/>
                <w:szCs w:val="18"/>
              </w:rPr>
              <w:t xml:space="preserve">       </w:t>
            </w:r>
            <w:r>
              <w:rPr>
                <w:sz w:val="20"/>
                <w:szCs w:val="18"/>
              </w:rPr>
              <w:t xml:space="preserve">more than 75 kW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transformers, static converters (for example, rectifiers) and induc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allasts for discharge lamps or tub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Liquid dielectric transform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Having a power handling capacity not exceeding 65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Having a power handling capacity exceeding 650 kVA but </w:t>
              <w:br/>
              <w:t xml:space="preserve">     not exceeding 10,00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2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Having a power handling capacity exceeding 10,000 kVA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transform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Having a power handling capacity not exceeding 1 kVA: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toy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matching transform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Having a power handling capacity exceeding 1 kVA but not    </w:t>
              <w:br/>
              <w:t xml:space="preserve">    exceeding 16 kVA: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toy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matching transform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3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Having a power handling capacity exceeding 16 kVA but       </w:t>
              <w:br/>
              <w:t xml:space="preserve">      not exceeding 500 kVA: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atching transform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34</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Having a power handling capacity exceeding 500 kVA: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atching transform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4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Static convert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Uninterruptible power system (U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duc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o-magnets; permanent magnets and articles intended to become permanent magnets after magnetisation; electro-magnetic or permanent magnet chucks, clamps and similar holding devices; electro-magnetic couplings, clutches and brakes; electro-magnetic lifting hea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Permanent magnets and articles intended to become </w:t>
              <w:br/>
              <w:t xml:space="preserve">   permanent magnets after magnetisation: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0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f metal</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Electro-magnetic couplings, clutches and brak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o-magnetic clutch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5</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o-magnetic lifting head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cluding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rimary cells and primary batteri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anganese dioxid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hearing ai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For other purpo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ercuric oxid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ilver oxid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Lithium</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For computer notebook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ir-zin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Other primary cells and primary batte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For computer notebook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accumulators, including separators thereof, whether or not rectangular (including square).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Lead-acid, of a kind used for starting piston engi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aircraf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6 volts and 12 volts accumul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lead-acid accumula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aircraf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6 volts and 12 volts accumul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Nickel-cadmium: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aircraf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Nickel-iron: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aircraf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ccumula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aircraf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0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eparato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Containers 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havers and hair clippers, with self-contained electric moto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0</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hav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0</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Hair clipp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0</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Hair-removing applian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ignition or starting equipment of a kind used for spark-ignition of compression-ignition internal combustion engines (for example, ignition magnetos, magneto-dynamos, ignition coils, sparking plugs and glow  lugs, starter motors); generators (for example, dynamos, alternators) and cut-outs of a kind used in conjunction with such engin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parking plu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gnition magnetos; magnetos-dynamos; magnetic flywhee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stributors; ignition coi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tarter motors and dual purpose starter-genera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genera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equipment: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Glow plu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lighting or signalling equipment (excluding articles of heading 85.39), windscreen wipers, defrosters and demisters, of a kind used for cycles or motor vehicl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ighting or visual signalling equipment of a kind used on   </w:t>
              <w:br/>
              <w:t xml:space="preserve">  bicyc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lighting or visual signalling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2</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ound signalling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2</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indscreen wipers, defrosters and demis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ortable electric lamps designed to function by their own source of energy (for example, dry batteries, accumulators, magnetos), other than lighting equipment of heading 85.12.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Industrial or laboratory electric furnaces and ovens (including those functioning by induction or dielectric loss); other industrial or laboratory equipment for the heat treatment of materials by induction or dielectric loss.</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Resistance heated furnaces and ove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urnaces and ovens functioning by induction or dielectric </w:t>
              <w:br/>
              <w:t xml:space="preserve">  lo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4</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furnaces and ove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4</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equipment for the heat treatment of materials by </w:t>
              <w:br/>
              <w:t xml:space="preserve">  induction or dielectric lo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sintered metal carbid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Brazing or soldering machine and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oldering irons and gu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Machines and apparatus for resistance welding or metal:</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ully or partly automat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Machines and apparatus for arc (including plasma arc)  </w:t>
              <w:br/>
              <w:t xml:space="preserve">  welding of metal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Fully or partly automatic</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machines and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Ultrasonic welding machin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ltrasonic welding machin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instantaneous or storage water heaters and  immersion heaters; electric space heating apparatus and soil heating apparatus; electro-thermic hair-dressing apparatus  (for example, hair dryers, hair curlers, curling tong heaters) and hand dryers; electric smoothing irons; other   electro-thermic appliances of a kind used for domestic   purposes; electric heating resistors, other than those of   heading 85.45.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Electric instantaneous or storage water heaters and         </w:t>
              <w:br/>
              <w:t xml:space="preserve">  immersion hea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Instantaneous or storage water heate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Immersion hea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Electric space heating apparatus and electric soil heating  </w:t>
              <w:br/>
              <w:t xml:space="preserve">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6</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torage heating radia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6</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electro-thermic applian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6</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heating resis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subheadings Nos. 8516.10 200 and 8516.10 3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1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apparatus for line telephony or line telegraphy, including line telephone sets with cordless handsets and    telecommunication apparatus for carrier-current line system or for digital line system; videophone.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elephone sets; videophon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Line telephone sets with cordless handse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acsimile machines and teleprin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acsimile machin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Teleprin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elephonic or telegraphic switching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elephon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Telegraph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apparatus, for carrier-current line systems or for  digital </w:t>
              <w:br/>
              <w:t xml:space="preserve">   line syste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elephon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Telegraph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Microphones and stands thereof; loudspeakers, whether or not mounted in their enclosures; headphones and earphones, whether or not combined with a microphone, and sets consisting of a microphone and one or more loudspeakers; audio-frequency electric amplifiers; electric sound amplifier sets.</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icrophones and stands thereof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Loudspeakers, whether or not mounted in their enclosur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ingle loudspeakers, mounted in their enclosur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Multiple loudspeakers, mounted in the same enclosur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Headphones and earphones, whether or not combined with a </w:t>
              <w:br/>
              <w:t xml:space="preserve">  microphone, and sets consisting of a microphone and one  </w:t>
              <w:br/>
              <w:t xml:space="preserve">  or more loudspeak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Headphones or earphon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ombined  microphone/speaker se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hand sets for telephone apparatu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udio-frequency electric amplifi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sound amplifier se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1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urntables (record-decks), record-players, cassette-players and other sound reproducing apparatus, not incorporating a sound recording device.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oin-or disc-operated  record-play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record-play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out loudspea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Turntables (record-deck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t>
            </w:r>
            <w:r>
              <w:rPr>
                <w:sz w:val="20"/>
                <w:szCs w:val="18"/>
              </w:rPr>
              <w:t xml:space="preserve">- - With automatic record changing mechanis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ranscribing machin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sound reproduc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ocket size cassette play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9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cassette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19</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inematographic sound reproduc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for film of less than 16 mm width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for film of 16 mm width or great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agnetic tape recorders and other sound recording apparatus, whether or not incorporating a sound reproducing device.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ctating machines not capable of operating without an      </w:t>
              <w:br/>
              <w:t xml:space="preserve">  external source of pow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elephone answering machin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magnetic tape recorders incorporating sound </w:t>
              <w:br/>
              <w:t xml:space="preserve">  reproduc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igital audio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3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cassette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inematographic sound record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for film of less than 16 mm width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for film of 16 mm width or great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Re-recording apparatus for cinematography:</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for film of less than 16 mm width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20</w:t>
            </w:r>
          </w:p>
        </w:tc>
        <w:tc>
          <w:tcPr>
            <w:tcW w:w="5779" w:type="dxa"/>
            <w:tcBorders/>
          </w:tcPr>
          <w:p>
            <w:pPr>
              <w:pStyle w:val="Normal"/>
              <w:rPr>
                <w:sz w:val="20"/>
                <w:szCs w:val="18"/>
              </w:rPr>
            </w:pPr>
            <w:r>
              <w:rPr>
                <w:sz w:val="20"/>
                <w:szCs w:val="18"/>
              </w:rPr>
              <w:t xml:space="preserve">         </w:t>
            </w:r>
            <w:r>
              <w:rPr>
                <w:sz w:val="20"/>
                <w:szCs w:val="18"/>
              </w:rPr>
              <w:t xml:space="preserve">for film of 16 mm width or great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Video recording or reproducing apparatus whether or not incorporating a video tun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agnetic tape-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2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and accessories of apparatus of heading 85.19 to 85.21.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ick-up cartridg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2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repared unrecorded media for sound recording or similar recording of other phenomena, other than products of Chapter37.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agnetic tap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1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f a width not exceeding 4 mm</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width exceeding 4 mm but not exceeding 6.5 mm: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1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width exceeding 6.5 mm: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agnetic disc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rds incorporating a magnetic stri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Compact dis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ecords, tapes and other recorded media for sound or other  similarly recorded phenomena, including matrices and masters for the production of records, but excluding products of    Chapter 37.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Gramophone recor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Disc for laser reading system: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3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For reproducing phenomena other than sound or image:</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reproducing sound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agnetic tapes for reproducing phenomena other than sound or im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magnetic tap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5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f a width not exceeding 4 mm</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52</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f a width exceeding 4 mm but not exceeding 6.5 mm</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53</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f a width exceeding 6.5 mm</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ideo cassette ta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rds incorporating a magnetic stri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For reproducing phenomena other than sound or imag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4</w:t>
            </w:r>
          </w:p>
        </w:tc>
        <w:tc>
          <w:tcPr>
            <w:tcW w:w="472" w:type="dxa"/>
            <w:tcBorders/>
          </w:tcPr>
          <w:p>
            <w:pPr>
              <w:pStyle w:val="Normal"/>
              <w:rPr>
                <w:sz w:val="20"/>
                <w:szCs w:val="18"/>
              </w:rPr>
            </w:pPr>
            <w:r>
              <w:rPr>
                <w:sz w:val="20"/>
                <w:szCs w:val="18"/>
              </w:rPr>
              <w:t>99</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ompu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ransmission apparatus for radio-telephony, radio-telegraphy, radio-broadcasting or television, whether or not incorporating reception apparatus or sound recording or reproducing apparatus; television cameras; still image video cameras and other video camera recorders; digital camera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ransmission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entral monitoring syste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Telemetry monitoring syste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ransmission apparatus incorporating reception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alkie-talki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Transceivers (amateur radios) capable of operating in       </w:t>
              <w:br/>
              <w:t xml:space="preserve">       amateur frequency ban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5</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elevision camera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5</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till image video cameras and other video camera recorders; </w:t>
              <w:br/>
              <w:t xml:space="preserve">   digital camera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adar apparatus, radio navigational aid apparatus and radio remote control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Radar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6</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Radio navigational aid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6</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Radio remote control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toys, model ships or aircraft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eception apparatus for radio-telephony, radio-telegraphy or radio-broadcasting, whether or not combined, in the same housing, with sound recording or reproducing apparatus or a clock.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adio-broadcast receivers capable of operating without      </w:t>
              <w:br/>
              <w:t xml:space="preserve">   an external source of power, including apparatus capable of </w:t>
              <w:br/>
              <w:t xml:space="preserve">   receiving also radio-telephony or radio-telegraphy: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ocket-size radio cassette-play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13</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 Other apparatus combined with sound recording or </w:t>
              <w:br/>
              <w:t xml:space="preserve">     reproduc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or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or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adio-broadcast receivers not capable of operating without  </w:t>
              <w:br/>
              <w:t xml:space="preserve">  an external source of power, of a kind used in motor vehicles, </w:t>
              <w:br/>
              <w:t xml:space="preserve">  including apparatus capable of receiving also  radio- </w:t>
              <w:br/>
              <w:t xml:space="preserve">  telephony or radio-telegraphy: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2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Combined with sound recording or reproduc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Combined with sound recording or reproducing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Mains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AC/DC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portable:</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1</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2</w:t>
            </w:r>
          </w:p>
        </w:tc>
        <w:tc>
          <w:tcPr>
            <w:tcW w:w="5779" w:type="dxa"/>
            <w:tcBorders/>
          </w:tcPr>
          <w:p>
            <w:pPr>
              <w:pStyle w:val="Normal"/>
              <w:rPr>
                <w:sz w:val="20"/>
                <w:szCs w:val="18"/>
              </w:rPr>
            </w:pPr>
            <w:r>
              <w:rPr>
                <w:sz w:val="20"/>
                <w:szCs w:val="18"/>
              </w:rPr>
              <w:t xml:space="preserve">            </w:t>
            </w:r>
            <w:r>
              <w:rPr>
                <w:sz w:val="20"/>
                <w:szCs w:val="18"/>
              </w:rPr>
              <w:t xml:space="preserve">medium wave transmission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1</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Not combined with sound recording or reproducing   </w:t>
              <w:br/>
              <w:t xml:space="preserve">    apparatus but combined with a clock: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Mains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AC/DC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por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Mains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capable of receiving radio communication within the </w:t>
              <w:br/>
              <w:t xml:space="preserve">          ranges  (68-87) MHz and (108-174) MHz except those </w:t>
              <w:br/>
              <w:t xml:space="preserve">          designed to receive meteorological broadcasts at spot </w:t>
              <w:br/>
              <w:t xml:space="preserve">          frequenc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AC/DC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por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radio telephonic receiv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2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eception apparatus for television, whether or not incorporating radio-broadcast receivers or sound or video recording or reproducing apparatus; video monitors and video projec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Reception apparatus for television, whether or not </w:t>
              <w:br/>
              <w:t xml:space="preserve">  incorporating radio-broadcast receivers or sound or video </w:t>
              <w:br/>
              <w:t xml:space="preserve">  recording projec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28</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Colou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vision receiv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battery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2</w:t>
            </w:r>
          </w:p>
        </w:tc>
        <w:tc>
          <w:tcPr>
            <w:tcW w:w="5779" w:type="dxa"/>
            <w:tcBorders/>
          </w:tcPr>
          <w:p>
            <w:pPr>
              <w:pStyle w:val="Normal"/>
              <w:rPr>
                <w:sz w:val="20"/>
                <w:szCs w:val="18"/>
              </w:rPr>
            </w:pPr>
            <w:r>
              <w:rPr>
                <w:sz w:val="20"/>
                <w:szCs w:val="18"/>
              </w:rPr>
              <w:t xml:space="preserve">               </w:t>
            </w:r>
            <w:r>
              <w:rPr>
                <w:sz w:val="20"/>
                <w:szCs w:val="18"/>
              </w:rPr>
              <w:t>of cathode ray tube</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8</w:t>
            </w:r>
          </w:p>
        </w:tc>
        <w:tc>
          <w:tcPr>
            <w:tcW w:w="472" w:type="dxa"/>
            <w:tcBorders/>
          </w:tcPr>
          <w:p>
            <w:pPr>
              <w:pStyle w:val="Normal"/>
              <w:rPr>
                <w:sz w:val="20"/>
                <w:szCs w:val="18"/>
              </w:rPr>
            </w:pPr>
            <w:r>
              <w:rPr>
                <w:sz w:val="20"/>
                <w:szCs w:val="18"/>
              </w:rPr>
              <w:t>1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Black and white or other monochrom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vision receiv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mains operated</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batter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8</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Video projec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2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suitable for use solely or principally with the apparatus of headings 85.25 to 85.28.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2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Aerials and aerial reflectors of all kinds; parts suitable  for </w:t>
              <w:br/>
              <w:t xml:space="preserve">  use therewith: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television:</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parabolic antenna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radio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2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radio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signalling, safety or traffic control equipment  for railways, tramways, roads, inland waterways, parking facilities, port installations or airfields (other than those of heading 86.08).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0</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quipment for railways or tramway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0</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3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sound or visual signalling apparatus (for example, bells, sirens, indicator panels, burglar or fire alarms), other than those of heading 85.12 or 85.30.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urglar or fire alarm and similar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dicator panels incorporating liquid crystal devices (LCD) or </w:t>
              <w:br/>
              <w:t xml:space="preserve">  light emitting diodes (L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ound signall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Visual signall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Combined sound and visual signall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capacitors, fixed, variable or adjustable (pre-set).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ixed capacitors designed for use in 50/60 Hz circuits and </w:t>
              <w:br/>
              <w:t xml:space="preserve">  having a reactive power handling capacity of not less   than </w:t>
              <w:br/>
              <w:t xml:space="preserve">  0.5 kvar (power capaci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fixed capaci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Tantalu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Aluminium electroyt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eramic dielectric, single lay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eramic dielectric, multilay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5</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ielectric of paper or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Variable or adjustable (pre-set) capaci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resistors (including rheostats and  potentiometers), other than heating resis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ixed carbon resistors, composition or film typ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fixed resis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a power handling capacity not exceeding 20 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irewound variable resistors, including rheostats and   </w:t>
              <w:br/>
              <w:t xml:space="preserve">  potentiome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For a power handling capacity not exceeding 20 W</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variable resistors, including rheostats and  </w:t>
              <w:br/>
              <w:t xml:space="preserve">  potentio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Printed circuit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3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apparatus for switching or protecting electrical circuits, or for making connections to or in electrical circuits (for example, switches, fuses, lightning arresters,voltage limiters, surge suppressors, plugs, junction boxes), for a voltage exceeding 1,000 vol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u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Automatic circuit break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t>
            </w:r>
            <w:r>
              <w:rPr>
                <w:sz w:val="20"/>
                <w:szCs w:val="18"/>
              </w:rPr>
              <w:t xml:space="preserve">- - For a voltage of less than 72.5 kV: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arth leakage circuit brea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arth leakage circuit brea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solating switches and make-and break switc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ightning arresters, voltage limiters and surge             </w:t>
              <w:br/>
              <w:t xml:space="preserve">  suppress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tarters for electric mo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use switches and switch fu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Switches, other than switches of subheading 8535.000, </w:t>
              <w:br/>
              <w:t xml:space="preserve">       8535.90 210 and 8535.90 220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apparatus for switching or protecting electrical circuits, or for making connections to or in electrical circuits (for example, switches, relays, fuses, surge suppressors, plugs, sockets, lamp-holders, junction boxes), for a voltage exceeding 1,000 vol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us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artrid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for use with electric fa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Automatic circuit break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arth leakage circuit brea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for use with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pparatus for protecting electrical circui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with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elay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4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For a voltage not exceeding 60 V</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in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with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switch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for use with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Lamp-holders, plugs and socke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6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Lamp-hold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6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in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in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53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oards, panels (including numerical control panels), consoles, desks, cabinets and other bases, equipped with two or more apparatus of heading 85.35 or 85.36, for electric control or the distribution of electricity, including those incorporating instruments or apparatus of Chapter 90, other than switching apparatus of heading 85.17.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or a voltage not exceeding 1,000 V: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domestic use, for a current of less than 16 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use in electric fa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or a voltage exceeding 1,000 V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b/>
                <w:b/>
                <w:sz w:val="20"/>
                <w:szCs w:val="18"/>
              </w:rPr>
            </w:pPr>
            <w:r>
              <w:rPr>
                <w:b/>
                <w:sz w:val="20"/>
                <w:szCs w:val="18"/>
              </w:rPr>
              <w:t>853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suitable for use solely or principally with the apparatus of heading 85.35, 85.36 or 85.37.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Boards, panels, consoles, desks, cabinets and other bases </w:t>
              <w:br/>
              <w:t xml:space="preserve">   for the goods of heading 85.37, not equipped with  their </w:t>
              <w:br/>
              <w:t xml:space="preserve">  apparatu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radio equipment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starters for electric mo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not exceeding 1.5 kW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cartridge fus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or subheadings 8536.10 910, 8536.20 910, 8536.30 100, </w:t>
              <w:br/>
              <w:t xml:space="preserve">      8536.41 100, 8536.49 100, 8536.50 210, 8536.50 910, 8536.61 </w:t>
              <w:br/>
              <w:t xml:space="preserve">     100,8536.69 100 and 8536.9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400</w:t>
            </w:r>
          </w:p>
        </w:tc>
        <w:tc>
          <w:tcPr>
            <w:tcW w:w="5779" w:type="dxa"/>
            <w:tcBorders/>
          </w:tcPr>
          <w:p>
            <w:pPr>
              <w:pStyle w:val="Normal"/>
              <w:rPr>
                <w:sz w:val="20"/>
                <w:szCs w:val="18"/>
              </w:rPr>
            </w:pPr>
            <w:r>
              <w:rPr>
                <w:sz w:val="20"/>
                <w:szCs w:val="18"/>
              </w:rPr>
              <w:t xml:space="preserve">       </w:t>
            </w:r>
            <w:r>
              <w:rPr>
                <w:sz w:val="20"/>
                <w:szCs w:val="18"/>
              </w:rPr>
              <w:t xml:space="preserve">For subheadings 8536.10 920, 8536.20 920, 8536.30 200, </w:t>
              <w:br/>
              <w:t xml:space="preserve">       8536.41 200, 8536.49 200, 8536.50 920, 8536.69 200 and </w:t>
              <w:br/>
              <w:t xml:space="preserve">       8536.90 2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500</w:t>
            </w:r>
          </w:p>
        </w:tc>
        <w:tc>
          <w:tcPr>
            <w:tcW w:w="5779" w:type="dxa"/>
            <w:tcBorders/>
          </w:tcPr>
          <w:p>
            <w:pPr>
              <w:pStyle w:val="Normal"/>
              <w:rPr>
                <w:sz w:val="20"/>
                <w:szCs w:val="18"/>
              </w:rPr>
            </w:pPr>
            <w:r>
              <w:rPr>
                <w:sz w:val="20"/>
                <w:szCs w:val="18"/>
              </w:rPr>
              <w:t xml:space="preserve">       </w:t>
            </w:r>
            <w:r>
              <w:rPr>
                <w:sz w:val="20"/>
                <w:szCs w:val="18"/>
              </w:rPr>
              <w:t xml:space="preserve">For subheadings 8536.10 930, 8536.20 930, 8536.30 300, </w:t>
              <w:br/>
              <w:t xml:space="preserve">       8536.41 300, 8536.49 300, 8536.50 930, 8536.69 300 and </w:t>
              <w:br/>
              <w:t xml:space="preserve">       8536.90 3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600</w:t>
            </w:r>
          </w:p>
        </w:tc>
        <w:tc>
          <w:tcPr>
            <w:tcW w:w="5779" w:type="dxa"/>
            <w:tcBorders/>
          </w:tcPr>
          <w:p>
            <w:pPr>
              <w:pStyle w:val="Normal"/>
              <w:rPr>
                <w:sz w:val="20"/>
                <w:szCs w:val="18"/>
              </w:rPr>
            </w:pPr>
            <w:r>
              <w:rPr>
                <w:sz w:val="20"/>
                <w:szCs w:val="18"/>
              </w:rPr>
              <w:t xml:space="preserve">       </w:t>
            </w:r>
            <w:r>
              <w:rPr>
                <w:sz w:val="20"/>
                <w:szCs w:val="18"/>
              </w:rPr>
              <w:t xml:space="preserve">For subheadings 8535.21 100, 8535.29 100 and 8536.2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3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 filament or discharge lamps, including sealed beam lamp units and ultra-violet or infra-red lamps; arc-lamp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Sealed beam lamp uni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motor vehic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filaments lamps, excluding ultra-violet or infra-red lamp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Tungsten haloge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of a power not exceeding 200 W and for a voltage     </w:t>
              <w:br/>
              <w:t xml:space="preserve">      of exceeding 100 V: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use in decorative illumination:</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not over 60 wat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use in domestic light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Discharge lamps, other than ultra-violet lamp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luorescent, hot cathod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Mercury or sodium vapour lamps; metal halide l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Ultra-violet or infra-red lamps, arc-lamp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Arc-l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3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Parts</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hermionic, cold cathode or photo-cathode valves and tubes  (for example, vacuum or vapour or gas filled valves and  tubes, mercury arc rectifying valves and tubes, cathode-ray tubes, television camera tub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Cathode-ray television picture tubes, including video       </w:t>
              <w:br/>
              <w:t xml:space="preserve">   monitor cathode-ray tub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w:t>
            </w:r>
          </w:p>
        </w:tc>
        <w:tc>
          <w:tcPr>
            <w:tcW w:w="5779" w:type="dxa"/>
            <w:tcBorders/>
          </w:tcPr>
          <w:p>
            <w:pPr>
              <w:pStyle w:val="Normal"/>
              <w:rPr>
                <w:sz w:val="20"/>
                <w:szCs w:val="18"/>
              </w:rPr>
            </w:pPr>
            <w:r>
              <w:rPr>
                <w:sz w:val="20"/>
                <w:szCs w:val="18"/>
              </w:rPr>
              <w:t>- - Colou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Black and white or other monochrom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elevision camera tubes; image converters and               </w:t>
              <w:br/>
              <w:t xml:space="preserve">   intensifiers; other photo-cathode tub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ata/graphic display tubes, colour, with a phosphor dot </w:t>
              <w:br/>
              <w:t xml:space="preserve">  screen pitch smaller than 0.4 m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ata/graphic display tubes, black and white or other </w:t>
              <w:br/>
              <w:t xml:space="preserve">  monochrom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cathode-ray tub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Microwave tubes(for example, magnetors, klystrons, </w:t>
              <w:br/>
              <w:t xml:space="preserve">  travelling wave tubes, carcinotrons), excluding grid-controller </w:t>
              <w:br/>
              <w:t xml:space="preserve">  tub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7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Magnetr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7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Klystr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7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valves and tub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8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Receiver or amplifier valves and tub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8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ar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cathode-ray tub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0</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Diodes, transistors and similar semiconductor devices; photosensitive semiconductor devices, including photovoltaic cells whether or not assembled in modules or made up into panels; light emitting diodes; mounted piezo-electric crystal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odes, other than photosensitive or light emitting diod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Transistors, other than photosensitive transis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a dissipation rate of less than 1 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hyristors, diacs and triacs, other than photosensitive     </w:t>
              <w:br/>
              <w:t xml:space="preserve">  devi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hotosensitive semiconductor devices, including </w:t>
              <w:br/>
              <w:t xml:space="preserve">  photovoltaic cells whether or not assembled in modules or </w:t>
              <w:br/>
              <w:t xml:space="preserve">  made up into panels; light emitting diod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semiconductor devi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ounted piezo-electric cryst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onic integrated circuits and micro-assembli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rds incorporating an electronic integrated circuit ("smart" </w:t>
              <w:br/>
              <w:t xml:space="preserve">  card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Monolithic integrated circui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Digital</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Hybrid integrated circuit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Electronic micro-assembli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machines and apparatus, having individual functions, not specified or included elsewhere in this Chapt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article acceler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Ion implanters for doping semiconducto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ignal genera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achines and apparatus for electroplating, electrolysis or  </w:t>
              <w:br/>
              <w:t xml:space="preserve">  electrophoresi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fence energis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8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roximity cards and ta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8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Winding wire:</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f copp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namelled wir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Co-axial cable and other co-axial electric conduc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Ignition wiring sets and other wiring sets of a kind used   in </w:t>
              <w:br/>
              <w:t xml:space="preserve">  vehicles, aircraft or ship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electric conductors, for a voltage not exceeding 80V:</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Fitted with connec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phone and telegraph (including radio relay) cab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submarine</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1</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ower transfer wire, cable, bars, strip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phone and telegraph (including radio relay) cab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submarine</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1</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ower transfer wire, cable, bars, strip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electric conductors, for a voltage exceeding 80 V but </w:t>
              <w:br/>
              <w:t xml:space="preserve">  not exceeding 1,000 V: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5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Fitted with connec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phone and telegraph (including radio relay) cab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submarine</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1</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ower transfer wire, cable, bars, strip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5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Telephone and telegraph (including radio relay) cab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submarine</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1</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ower transfer wire, cable, bars, strip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electric conductors, for a voltage exceeding 1,000 V: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ower transfer wire, cable, bars, strip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natural or synthetic rubb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plastics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30</w:t>
            </w:r>
          </w:p>
        </w:tc>
        <w:tc>
          <w:tcPr>
            <w:tcW w:w="5779" w:type="dxa"/>
            <w:tcBorders/>
          </w:tcPr>
          <w:p>
            <w:pPr>
              <w:pStyle w:val="Normal"/>
              <w:rPr>
                <w:sz w:val="20"/>
                <w:szCs w:val="18"/>
              </w:rPr>
            </w:pPr>
            <w:r>
              <w:rPr>
                <w:sz w:val="20"/>
                <w:szCs w:val="18"/>
              </w:rPr>
              <w:t xml:space="preserve">              </w:t>
            </w:r>
            <w:r>
              <w:rPr>
                <w:sz w:val="20"/>
                <w:szCs w:val="18"/>
              </w:rPr>
              <w:t xml:space="preserve">paper insu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4</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ptical fibre cab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arbon electrodes, carbon brushes, lamp carbons, battery carbons and other articles of graphite or other carbon, withor without metal, of a kind used for electrical purpos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Electrod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54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 kind used for furnac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rush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Electrical insulators of any material.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4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f glas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f ceram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nsulating fittings for electrical machines, appliances or  equipment, being fittings wholly of insulating material apart from any minor components of metal (for example, threaded sockets) incorporated during moulding solely for purposes of assembly, other than insulators of heading 85.46; electrical conduit tubing and joints thereof, of  base matel lined with insulating material.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4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ulating fittings of ceram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ulating fittings 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 conduit tubing and joints thereof, of base  </w:t>
              <w:br/>
              <w:t xml:space="preserve">      metal lined with insulating materi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54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aste and scrap of primary cells, primary batteries and electric accumulators; spent primary cells, spent primary batteries and spent electric accumulators; electrical parts of machinery of apparatus, not specified or included elsewhere in this Chapt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54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aste and scrap of primary cells, primary batteries and     </w:t>
              <w:br/>
              <w:t xml:space="preserve">  electric accumulators; spent primary cells, spent primary   </w:t>
              <w:br/>
              <w:t xml:space="preserve">  batteries and spent electric accumula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rimary cells and primary batte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Electric accumula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 xml:space="preserve">for us in aircraf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54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ail locomotives powered from an external source of electricity or by electric accumula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6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owered from an external source of electricit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owered by electric accumula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rail locomotives; locomotives tend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60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esel-electric locomotiv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elf-propelled railway or tramway coaches, vans and trucks, other than those of heading 86.04.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6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owered from an external source of electricit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Railway or tramway maintenance of service vehicles, whether or not self-propelled (for example, workshops, cranes,ballast tampers, track liners, testing coaches and track inspection vehicle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5</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Railway or tramway passenger coaches, not self-propelled;   luggage, vans, post office coaches and other special purpose railway or tramway coaches, not self-propelled (excluding those of heading 86.04)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ailway or tramway goods vans and wagons, not               self-propell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ank wagons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ulated or refrigerated vans and wagons, other than       </w:t>
              <w:br/>
              <w:t xml:space="preserve">   those of subheading 8606.10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elf-discharging vans and wagons other than those of        </w:t>
              <w:br/>
              <w:t xml:space="preserve">  subheading 8606.10 or 8606.20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overed and clos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pen, with non-removable sides of a height exceeding </w:t>
              <w:br/>
              <w:t xml:space="preserve">     60c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6</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6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of railway or tramway locomotives or rolling stock.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Bogies, bissel-bogies, axles and wheel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riving bogies and bissel-bog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bogies and bissel-bog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including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Brake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Air brakes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Hooks and other coupling devices, buffers, and parts        </w:t>
              <w:br/>
              <w:t xml:space="preserve">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locomotiv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607</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8</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Railway or tramway track fixtures and fittings; mechanical (including electro-mechanical) signalling, safety or traffic control equipment for railways, tramways, roads, inland waterways, parking facilities, port installations or airfields; parts of the foregoing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609</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Containers (including containers for the transport of fluids) specially designed and equipped for carriage by one or more modes of transport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ractors (other than tractors of heading 87.09).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edestrian controlled trac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agricultural us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oad tractors for semi-trail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Track-laying tracto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1</w:t>
            </w:r>
          </w:p>
        </w:tc>
        <w:tc>
          <w:tcPr>
            <w:tcW w:w="472" w:type="dxa"/>
            <w:tcBorders/>
          </w:tcPr>
          <w:p>
            <w:pPr>
              <w:pStyle w:val="Normal"/>
              <w:rPr>
                <w:sz w:val="20"/>
                <w:szCs w:val="18"/>
              </w:rPr>
            </w:pPr>
            <w:r>
              <w:rPr>
                <w:sz w:val="20"/>
                <w:szCs w:val="18"/>
              </w:rPr>
              <w:t>9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ractors designed for agricultural use other than those of  </w:t>
              <w:br/>
              <w:t xml:space="preserve">      subheading 8701.10 100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7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otor cars and other motor vehicles principally designed for the transport of persons (other than those of heading 87.02), including station wagons and racing ca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Vehicles specially designed for travelling on snow; golf cars </w:t>
              <w:br/>
              <w:t xml:space="preserve">   and similar vehi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Golf cars and golf buggi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Go-Kart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not exceeding 1,0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exceeding 1,000 cc but not exceeding </w:t>
              <w:br/>
              <w:t xml:space="preserve">     1,5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2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exceeding 1,500 cc but not exceeding </w:t>
              <w:br/>
              <w:t xml:space="preserve">     3,0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Four wheel drive vehicles (other than motor cars, station   </w:t>
              <w:br/>
              <w:t xml:space="preserve">          wagons, sports cars, racing cars and motor vehicles of </w:t>
              <w:br/>
              <w:t xml:space="preserve">          sub-heading 8702.23 911 to 8703.23 934):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1</w:t>
            </w:r>
          </w:p>
        </w:tc>
        <w:tc>
          <w:tcPr>
            <w:tcW w:w="5779" w:type="dxa"/>
            <w:tcBorders/>
          </w:tcPr>
          <w:p>
            <w:pPr>
              <w:pStyle w:val="Normal"/>
              <w:rPr>
                <w:sz w:val="20"/>
                <w:szCs w:val="18"/>
              </w:rPr>
            </w:pPr>
            <w:r>
              <w:rPr>
                <w:sz w:val="20"/>
                <w:szCs w:val="18"/>
              </w:rPr>
              <w:t xml:space="preserve">                </w:t>
            </w:r>
            <w:r>
              <w:rPr>
                <w:sz w:val="20"/>
                <w:szCs w:val="18"/>
              </w:rPr>
              <w:t>of cylinder capacity less than 1,800 cc</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2</w:t>
            </w:r>
          </w:p>
        </w:tc>
        <w:tc>
          <w:tcPr>
            <w:tcW w:w="5779" w:type="dxa"/>
            <w:tcBorders/>
          </w:tcPr>
          <w:p>
            <w:pPr>
              <w:pStyle w:val="Normal"/>
              <w:rPr>
                <w:sz w:val="20"/>
                <w:szCs w:val="18"/>
              </w:rPr>
            </w:pPr>
            <w:r>
              <w:rPr>
                <w:sz w:val="20"/>
                <w:szCs w:val="18"/>
              </w:rPr>
              <w:t xml:space="preserve">                </w:t>
            </w:r>
            <w:r>
              <w:rPr>
                <w:sz w:val="20"/>
                <w:szCs w:val="18"/>
              </w:rPr>
              <w:t xml:space="preserve">of a cylinder capacity 1,800 cc but less than 2,0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3</w:t>
            </w:r>
          </w:p>
        </w:tc>
        <w:tc>
          <w:tcPr>
            <w:tcW w:w="5779" w:type="dxa"/>
            <w:tcBorders/>
          </w:tcPr>
          <w:p>
            <w:pPr>
              <w:pStyle w:val="Normal"/>
              <w:rPr>
                <w:sz w:val="20"/>
                <w:szCs w:val="18"/>
              </w:rPr>
            </w:pPr>
            <w:r>
              <w:rPr>
                <w:sz w:val="20"/>
                <w:szCs w:val="18"/>
              </w:rPr>
              <w:t xml:space="preserve">                </w:t>
            </w:r>
            <w:r>
              <w:rPr>
                <w:sz w:val="20"/>
                <w:szCs w:val="18"/>
              </w:rPr>
              <w:t xml:space="preserve">of a cylinder capacity 2,000 cc but less than 2,5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4</w:t>
            </w:r>
          </w:p>
        </w:tc>
        <w:tc>
          <w:tcPr>
            <w:tcW w:w="5779" w:type="dxa"/>
            <w:tcBorders/>
          </w:tcPr>
          <w:p>
            <w:pPr>
              <w:pStyle w:val="Normal"/>
              <w:rPr>
                <w:sz w:val="20"/>
                <w:szCs w:val="18"/>
              </w:rPr>
            </w:pPr>
            <w:r>
              <w:rPr>
                <w:sz w:val="20"/>
                <w:szCs w:val="18"/>
              </w:rPr>
              <w:t xml:space="preserve">                </w:t>
            </w:r>
            <w:r>
              <w:rPr>
                <w:sz w:val="20"/>
                <w:szCs w:val="18"/>
              </w:rPr>
              <w:t xml:space="preserve">of a cylinder capacity 2,500 cc but not exceeding  3,000  </w:t>
              <w:br/>
              <w:t xml:space="preserve">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4</w:t>
            </w:r>
          </w:p>
        </w:tc>
        <w:tc>
          <w:tcPr>
            <w:tcW w:w="5779" w:type="dxa"/>
            <w:tcBorders/>
          </w:tcPr>
          <w:p>
            <w:pPr>
              <w:pStyle w:val="Normal"/>
              <w:rPr>
                <w:sz w:val="20"/>
                <w:szCs w:val="18"/>
              </w:rPr>
            </w:pPr>
            <w:r>
              <w:rPr>
                <w:sz w:val="20"/>
                <w:szCs w:val="18"/>
              </w:rPr>
              <w:t xml:space="preserve">               </w:t>
            </w:r>
            <w:r>
              <w:rPr>
                <w:sz w:val="20"/>
                <w:szCs w:val="18"/>
              </w:rPr>
              <w:t xml:space="preserve">of a cylinder capacity 2,500 cc but not exceeding 3,000 </w:t>
              <w:br/>
              <w:t xml:space="preserve">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3</w:t>
            </w:r>
          </w:p>
        </w:tc>
        <w:tc>
          <w:tcPr>
            <w:tcW w:w="639" w:type="dxa"/>
            <w:tcBorders/>
            <w:vAlign w:val="bottom"/>
          </w:tcPr>
          <w:p>
            <w:pPr>
              <w:pStyle w:val="Normal"/>
              <w:jc w:val="center"/>
              <w:rPr>
                <w:sz w:val="20"/>
                <w:szCs w:val="18"/>
              </w:rPr>
            </w:pPr>
            <w:r>
              <w:rPr>
                <w:sz w:val="20"/>
                <w:szCs w:val="18"/>
              </w:rPr>
              <w:t>3</w:t>
            </w:r>
          </w:p>
        </w:tc>
        <w:tc>
          <w:tcPr>
            <w:tcW w:w="644" w:type="dxa"/>
            <w:tcBorders/>
            <w:vAlign w:val="bottom"/>
          </w:tcPr>
          <w:p>
            <w:pPr>
              <w:pStyle w:val="Normal"/>
              <w:jc w:val="center"/>
              <w:rPr>
                <w:sz w:val="20"/>
                <w:szCs w:val="18"/>
              </w:rPr>
            </w:pPr>
            <w:r>
              <w:rPr>
                <w:sz w:val="20"/>
                <w:szCs w:val="18"/>
              </w:rPr>
              <w:t>3</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not exceeding 1,5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exceeding 1,500 cc but not exceeding </w:t>
              <w:br/>
              <w:t xml:space="preserve">      2,5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Four wheel drive vehicles (other than motor cars,    </w:t>
              <w:br/>
              <w:t xml:space="preserve">            station wagons, sports cars, racing cars and motor </w:t>
              <w:br/>
              <w:t xml:space="preserve">            vehicles of sub-heading 8703.32 911 to 8703.32 933):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1</w:t>
            </w:r>
          </w:p>
        </w:tc>
        <w:tc>
          <w:tcPr>
            <w:tcW w:w="5779" w:type="dxa"/>
            <w:tcBorders/>
          </w:tcPr>
          <w:p>
            <w:pPr>
              <w:pStyle w:val="Normal"/>
              <w:rPr>
                <w:sz w:val="20"/>
                <w:szCs w:val="18"/>
              </w:rPr>
            </w:pPr>
            <w:r>
              <w:rPr>
                <w:sz w:val="20"/>
                <w:szCs w:val="18"/>
              </w:rPr>
              <w:t xml:space="preserve">                  </w:t>
            </w:r>
            <w:r>
              <w:rPr>
                <w:sz w:val="20"/>
                <w:szCs w:val="18"/>
              </w:rPr>
              <w:t>of cylinder capacity less than 1,800 cc</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3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a cylinder capacity exceeding 2,5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otor vehicles for the transport of goo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Dumpers designed for off-highway us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ith compression-ignition internal combustion   </w:t>
              <w:br/>
              <w:t xml:space="preserve">  piston engine (diesel or semi-diesel):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2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g.v.w. not exceeding 5 tonn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g.v.w. exceeding 5 tonnes but not exceeding 20 ton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2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g.v.w. exceeding 20 ton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ith spark-ignition internal combustion piston   engin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3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g.v.w. not exceeding 5 tonn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g.v.w. exceeding 5 tonn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6</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hassis fitted with engines, for the motor vehicles of headings 87.01 to 87.05: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400</w:t>
            </w:r>
          </w:p>
        </w:tc>
        <w:tc>
          <w:tcPr>
            <w:tcW w:w="5779" w:type="dxa"/>
            <w:tcBorders/>
          </w:tcPr>
          <w:p>
            <w:pPr>
              <w:pStyle w:val="Normal"/>
              <w:rPr>
                <w:sz w:val="20"/>
                <w:szCs w:val="18"/>
              </w:rPr>
            </w:pPr>
            <w:r>
              <w:rPr>
                <w:sz w:val="20"/>
                <w:szCs w:val="18"/>
              </w:rPr>
              <w:t xml:space="preserve">   </w:t>
            </w:r>
            <w:r>
              <w:rPr>
                <w:sz w:val="20"/>
                <w:szCs w:val="18"/>
              </w:rPr>
              <w:t xml:space="preserve">For 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odies (including cabs), for the motor vehicles of headings 87.01 to 87.05.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0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or the vehicles of heading 87.03: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ambulanc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No. 87.01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and accessories of the motor vehicles of headings 87.01 to 87.05.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Bumpers and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No.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parts and accessories of bodies (including cab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Brakes and servo-brake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Mounted brake lining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Gear box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Drive-axles with differential, whether or not provided with </w:t>
              <w:br/>
              <w:t xml:space="preserve">   other transmission componen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Non driving axles and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oad wheels and parts and accessorie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motors vehicles falling within heading 87.01</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Suspension shock-absorb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parts and accesso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Radiato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Silencers and exhaust pip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9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Clutches and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94</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Steering wheels, steering columns and steering box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 87.01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8</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Multi-sourcing parts:</w:t>
              <w:br/>
              <w:t xml:space="preserve">          for motor vehicles falling within heading 87.03:</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50</w:t>
            </w:r>
          </w:p>
        </w:tc>
        <w:tc>
          <w:tcPr>
            <w:tcW w:w="5779" w:type="dxa"/>
            <w:tcBorders/>
          </w:tcPr>
          <w:p>
            <w:pPr>
              <w:pStyle w:val="Normal"/>
              <w:rPr>
                <w:sz w:val="20"/>
                <w:szCs w:val="18"/>
              </w:rPr>
            </w:pPr>
            <w:r>
              <w:rPr>
                <w:sz w:val="20"/>
                <w:szCs w:val="18"/>
              </w:rPr>
              <w:t xml:space="preserve">                </w:t>
            </w:r>
            <w:r>
              <w:rPr>
                <w:sz w:val="20"/>
                <w:szCs w:val="18"/>
              </w:rPr>
              <w:t xml:space="preserve">for subheading  8703.21 210, 8703.22 210,  8703.23 211, </w:t>
              <w:br/>
              <w:t xml:space="preserve">                8703.23.212, 8703.23.213, 8703.23.214, 8703.24.210, </w:t>
              <w:br/>
              <w:t xml:space="preserve">                8703.31.210, 8703.32.211, 8703.31.212, 8703.32.213, </w:t>
              <w:br/>
              <w:t xml:space="preserve">                8703.33.210, 8703.90.211, 8703.90.212, 8703.90.213 and </w:t>
              <w:br/>
              <w:t xml:space="preserve">                8703.90.214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71</w:t>
            </w:r>
          </w:p>
        </w:tc>
        <w:tc>
          <w:tcPr>
            <w:tcW w:w="5779" w:type="dxa"/>
            <w:tcBorders/>
          </w:tcPr>
          <w:p>
            <w:pPr>
              <w:pStyle w:val="Normal"/>
              <w:rPr>
                <w:sz w:val="20"/>
                <w:szCs w:val="18"/>
              </w:rPr>
            </w:pPr>
            <w:r>
              <w:rPr>
                <w:sz w:val="20"/>
                <w:szCs w:val="18"/>
              </w:rPr>
              <w:t xml:space="preserve">               </w:t>
            </w:r>
            <w:r>
              <w:rPr>
                <w:sz w:val="20"/>
                <w:szCs w:val="18"/>
              </w:rPr>
              <w:t xml:space="preserve">for subheadings 8703.21.910, 8703.22.910, and    </w:t>
              <w:br/>
              <w:t xml:space="preserve">                8703.31.91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72</w:t>
            </w:r>
          </w:p>
        </w:tc>
        <w:tc>
          <w:tcPr>
            <w:tcW w:w="5779" w:type="dxa"/>
            <w:tcBorders/>
          </w:tcPr>
          <w:p>
            <w:pPr>
              <w:pStyle w:val="Normal"/>
              <w:rPr>
                <w:sz w:val="20"/>
                <w:szCs w:val="18"/>
              </w:rPr>
            </w:pPr>
            <w:r>
              <w:rPr>
                <w:sz w:val="20"/>
                <w:szCs w:val="18"/>
              </w:rPr>
              <w:t xml:space="preserve">               </w:t>
            </w:r>
            <w:r>
              <w:rPr>
                <w:sz w:val="20"/>
                <w:szCs w:val="18"/>
              </w:rPr>
              <w:t xml:space="preserve">for subheadings 8703.23.911, 8703.23.912, 8703.23.913, </w:t>
              <w:br/>
              <w:t xml:space="preserve">               8703.23.914, 8703.24.910, 8703.33.910, 8703.32.912, </w:t>
              <w:br/>
              <w:t xml:space="preserve">               8703.32.913, 8703.33.910, 8703.90.911, 8703.90.912, </w:t>
              <w:br/>
              <w:t xml:space="preserve">               8703.90.913 and 8703.90.914</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80</w:t>
            </w:r>
          </w:p>
        </w:tc>
        <w:tc>
          <w:tcPr>
            <w:tcW w:w="5779" w:type="dxa"/>
            <w:tcBorders/>
          </w:tcPr>
          <w:p>
            <w:pPr>
              <w:pStyle w:val="Normal"/>
              <w:rPr>
                <w:sz w:val="20"/>
                <w:szCs w:val="18"/>
              </w:rPr>
            </w:pPr>
            <w:r>
              <w:rPr>
                <w:sz w:val="20"/>
                <w:szCs w:val="18"/>
              </w:rPr>
              <w:t xml:space="preserve">         </w:t>
            </w:r>
            <w:r>
              <w:rPr>
                <w:sz w:val="20"/>
                <w:szCs w:val="18"/>
              </w:rPr>
              <w:t xml:space="preserve">for motor vehicles falling within headings 87.01, 87.02 and </w:t>
              <w:br/>
              <w:t xml:space="preserve">         87.04</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arts and accessories for motor vehicles falling within     </w:t>
              <w:br/>
              <w:t xml:space="preserve">     heading 87.01: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10</w:t>
            </w:r>
          </w:p>
        </w:tc>
        <w:tc>
          <w:tcPr>
            <w:tcW w:w="5779" w:type="dxa"/>
            <w:tcBorders/>
          </w:tcPr>
          <w:p>
            <w:pPr>
              <w:pStyle w:val="Normal"/>
              <w:rPr>
                <w:sz w:val="20"/>
                <w:szCs w:val="18"/>
              </w:rPr>
            </w:pPr>
            <w:r>
              <w:rPr>
                <w:sz w:val="20"/>
                <w:szCs w:val="18"/>
              </w:rPr>
              <w:t xml:space="preserve">        </w:t>
            </w:r>
            <w:r>
              <w:rPr>
                <w:sz w:val="20"/>
                <w:szCs w:val="18"/>
              </w:rPr>
              <w:t>crown wheels and pinions</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 parts and accesso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40</w:t>
            </w:r>
          </w:p>
        </w:tc>
        <w:tc>
          <w:tcPr>
            <w:tcW w:w="5779" w:type="dxa"/>
            <w:tcBorders/>
          </w:tcPr>
          <w:p>
            <w:pPr>
              <w:pStyle w:val="Normal"/>
              <w:rPr>
                <w:sz w:val="20"/>
                <w:szCs w:val="18"/>
              </w:rPr>
            </w:pPr>
            <w:r>
              <w:rPr>
                <w:sz w:val="20"/>
                <w:szCs w:val="18"/>
              </w:rPr>
              <w:t xml:space="preserve">    </w:t>
            </w:r>
            <w:r>
              <w:rPr>
                <w:sz w:val="20"/>
                <w:szCs w:val="18"/>
              </w:rPr>
              <w:t xml:space="preserve">automotive liquefied petroleum gas (LPG) cylinde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0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orks trucks, self-propelled, not fitted with lifting or handling equipment, of the type used in factories, warehouses, dock areas or airport or short distance transport of goods; tractors of the type used on railway station platforms; parts of the foregoing vehicl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Vehi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09</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9</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0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10</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anks and other armoured fighting vehicles, motorised, whether or not fitted with weapons, and parts of such vehicle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711</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Motorcycles (including mopeds) and cycles fitted with an auxiliary motor, with or without side-cars; side-ca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1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ith reciprocating internal combustion piston engine of a   </w:t>
              <w:br/>
              <w:t xml:space="preserve">   cylinder capacity not exceeding 5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 cy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completely knocked dow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ith reciprocating internal combustion piston engines of a </w:t>
              <w:br/>
              <w:t xml:space="preserve">   cylinder capacity exceeding 50 cc but not exceeding  25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Sports Bike Motocro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 cy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ompletely knocked down:</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not exceeding 15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2</w:t>
            </w:r>
          </w:p>
        </w:tc>
        <w:tc>
          <w:tcPr>
            <w:tcW w:w="5779" w:type="dxa"/>
            <w:tcBorders/>
          </w:tcPr>
          <w:p>
            <w:pPr>
              <w:pStyle w:val="Normal"/>
              <w:rPr>
                <w:sz w:val="20"/>
                <w:szCs w:val="18"/>
              </w:rPr>
            </w:pPr>
            <w:r>
              <w:rPr>
                <w:sz w:val="20"/>
                <w:szCs w:val="18"/>
              </w:rPr>
              <w:t xml:space="preserve">             </w:t>
            </w:r>
            <w:r>
              <w:rPr>
                <w:sz w:val="20"/>
                <w:szCs w:val="18"/>
              </w:rPr>
              <w:t xml:space="preserve">exceeding 150 cc but not exceeding 2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ith reciprocating internal combustion piston engine of a   </w:t>
              <w:br/>
              <w:t xml:space="preserve">   cylinder capacity exceeding 250 cc but not exceeding 5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ports Bike Motorcro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ith reciprocating internal combustion piston engine of a   </w:t>
              <w:br/>
              <w:t xml:space="preserve">   cylinder capacity exceeding 500 cc but not exceeding 800 cc: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ports Bike Motorcro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Electric powered motorcycle:</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10</w:t>
            </w:r>
          </w:p>
        </w:tc>
        <w:tc>
          <w:tcPr>
            <w:tcW w:w="5779" w:type="dxa"/>
            <w:tcBorders/>
          </w:tcPr>
          <w:p>
            <w:pPr>
              <w:pStyle w:val="Normal"/>
              <w:rPr>
                <w:sz w:val="20"/>
                <w:szCs w:val="18"/>
              </w:rPr>
            </w:pPr>
            <w:r>
              <w:rPr>
                <w:sz w:val="20"/>
                <w:szCs w:val="18"/>
              </w:rPr>
              <w:t xml:space="preserve">         </w:t>
            </w:r>
            <w:r>
              <w:rPr>
                <w:sz w:val="20"/>
                <w:szCs w:val="18"/>
              </w:rPr>
              <w:t>completely knocked down</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 cy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ompletely knocked down</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not exceeding 15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2</w:t>
            </w:r>
          </w:p>
        </w:tc>
        <w:tc>
          <w:tcPr>
            <w:tcW w:w="5779" w:type="dxa"/>
            <w:tcBorders/>
          </w:tcPr>
          <w:p>
            <w:pPr>
              <w:pStyle w:val="Normal"/>
              <w:rPr>
                <w:sz w:val="20"/>
                <w:szCs w:val="18"/>
              </w:rPr>
            </w:pPr>
            <w:r>
              <w:rPr>
                <w:sz w:val="20"/>
                <w:szCs w:val="18"/>
              </w:rPr>
              <w:t xml:space="preserve">            </w:t>
            </w:r>
            <w:r>
              <w:rPr>
                <w:sz w:val="20"/>
                <w:szCs w:val="18"/>
              </w:rPr>
              <w:t xml:space="preserve">exceeding 150 cc but not exceeding 2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5</w:t>
            </w:r>
          </w:p>
        </w:tc>
        <w:tc>
          <w:tcPr>
            <w:tcW w:w="5779" w:type="dxa"/>
            <w:tcBorders/>
          </w:tcPr>
          <w:p>
            <w:pPr>
              <w:pStyle w:val="Normal"/>
              <w:rPr>
                <w:sz w:val="20"/>
                <w:szCs w:val="18"/>
              </w:rPr>
            </w:pPr>
            <w:r>
              <w:rPr>
                <w:sz w:val="20"/>
                <w:szCs w:val="18"/>
              </w:rPr>
              <w:t xml:space="preserve">            </w:t>
            </w:r>
            <w:r>
              <w:rPr>
                <w:sz w:val="20"/>
                <w:szCs w:val="18"/>
              </w:rPr>
              <w:t xml:space="preserve">exceeding 500 cc but not 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6</w:t>
            </w:r>
          </w:p>
        </w:tc>
        <w:tc>
          <w:tcPr>
            <w:tcW w:w="5779" w:type="dxa"/>
            <w:tcBorders/>
          </w:tcPr>
          <w:p>
            <w:pPr>
              <w:pStyle w:val="Normal"/>
              <w:rPr>
                <w:sz w:val="20"/>
                <w:szCs w:val="18"/>
              </w:rPr>
            </w:pPr>
            <w:r>
              <w:rPr>
                <w:sz w:val="20"/>
                <w:szCs w:val="18"/>
              </w:rPr>
              <w:t xml:space="preserve">            </w:t>
            </w:r>
            <w:r>
              <w:rPr>
                <w:sz w:val="20"/>
                <w:szCs w:val="18"/>
              </w:rPr>
              <w:t xml:space="preserve">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3</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3</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completely built-up: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new:</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6</w:t>
            </w:r>
          </w:p>
        </w:tc>
        <w:tc>
          <w:tcPr>
            <w:tcW w:w="5779" w:type="dxa"/>
            <w:tcBorders/>
          </w:tcPr>
          <w:p>
            <w:pPr>
              <w:pStyle w:val="Normal"/>
              <w:rPr>
                <w:sz w:val="20"/>
                <w:szCs w:val="18"/>
              </w:rPr>
            </w:pPr>
            <w:r>
              <w:rPr>
                <w:sz w:val="20"/>
                <w:szCs w:val="18"/>
              </w:rPr>
              <w:t xml:space="preserve">                </w:t>
            </w:r>
            <w:r>
              <w:rPr>
                <w:sz w:val="20"/>
                <w:szCs w:val="18"/>
              </w:rPr>
              <w:t xml:space="preserve">exceeding 500 cc but not 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7</w:t>
            </w:r>
          </w:p>
        </w:tc>
        <w:tc>
          <w:tcPr>
            <w:tcW w:w="5779" w:type="dxa"/>
            <w:tcBorders/>
          </w:tcPr>
          <w:p>
            <w:pPr>
              <w:pStyle w:val="Normal"/>
              <w:rPr>
                <w:sz w:val="20"/>
                <w:szCs w:val="18"/>
              </w:rPr>
            </w:pPr>
            <w:r>
              <w:rPr>
                <w:sz w:val="20"/>
                <w:szCs w:val="18"/>
              </w:rPr>
              <w:t xml:space="preserve">                </w:t>
            </w:r>
            <w:r>
              <w:rPr>
                <w:sz w:val="20"/>
                <w:szCs w:val="18"/>
              </w:rPr>
              <w:t xml:space="preserve">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5</w:t>
            </w:r>
          </w:p>
        </w:tc>
        <w:tc>
          <w:tcPr>
            <w:tcW w:w="5779" w:type="dxa"/>
            <w:tcBorders/>
          </w:tcPr>
          <w:p>
            <w:pPr>
              <w:pStyle w:val="Normal"/>
              <w:rPr>
                <w:sz w:val="20"/>
                <w:szCs w:val="18"/>
              </w:rPr>
            </w:pPr>
            <w:r>
              <w:rPr>
                <w:sz w:val="20"/>
                <w:szCs w:val="18"/>
              </w:rPr>
              <w:t xml:space="preserve">                 </w:t>
            </w:r>
            <w:r>
              <w:rPr>
                <w:sz w:val="20"/>
                <w:szCs w:val="18"/>
              </w:rPr>
              <w:t xml:space="preserve">exceeding 500 cc but not 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6</w:t>
            </w:r>
          </w:p>
        </w:tc>
        <w:tc>
          <w:tcPr>
            <w:tcW w:w="5779" w:type="dxa"/>
            <w:tcBorders/>
          </w:tcPr>
          <w:p>
            <w:pPr>
              <w:pStyle w:val="Normal"/>
              <w:rPr>
                <w:sz w:val="20"/>
                <w:szCs w:val="18"/>
              </w:rPr>
            </w:pPr>
            <w:r>
              <w:rPr>
                <w:sz w:val="20"/>
                <w:szCs w:val="18"/>
              </w:rPr>
              <w:t xml:space="preserve">                 </w:t>
            </w:r>
            <w:r>
              <w:rPr>
                <w:sz w:val="20"/>
                <w:szCs w:val="18"/>
              </w:rPr>
              <w:t xml:space="preserve">exceeding  800 c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8712</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icycles and other cycles (including delivery tricycles), not motoris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Bicycles, designed to be ridden by children (not in the normal </w:t>
              <w:br/>
              <w:t xml:space="preserve">   form of adults' cyc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1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arriages for disabled persons, whether or not motorised or otherwise mechanically propell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13</w:t>
            </w:r>
          </w:p>
        </w:tc>
        <w:tc>
          <w:tcPr>
            <w:tcW w:w="472" w:type="dxa"/>
            <w:tcBorders/>
          </w:tcPr>
          <w:p>
            <w:pPr>
              <w:pStyle w:val="Normal"/>
              <w:rPr>
                <w:sz w:val="20"/>
                <w:szCs w:val="18"/>
              </w:rPr>
            </w:pPr>
            <w:r>
              <w:rPr>
                <w:sz w:val="20"/>
                <w:szCs w:val="18"/>
              </w:rPr>
              <w:t>1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Not mechanically propell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heelchai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3</w:t>
            </w:r>
          </w:p>
        </w:tc>
        <w:tc>
          <w:tcPr>
            <w:tcW w:w="472" w:type="dxa"/>
            <w:tcBorders/>
          </w:tcPr>
          <w:p>
            <w:pPr>
              <w:pStyle w:val="Normal"/>
              <w:rPr>
                <w:sz w:val="20"/>
                <w:szCs w:val="18"/>
              </w:rPr>
            </w:pPr>
            <w:r>
              <w:rPr>
                <w:sz w:val="20"/>
                <w:szCs w:val="18"/>
              </w:rPr>
              <w:t>9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heelchai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1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and accessories of vehicles of heading 87.11 to  87.13.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f motorcycles (including moped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pok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Nipp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Carriages for disabled person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Castors, other than those of heading 8302.20: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of a diameter (including tyres) exceeding 75 mm but not </w:t>
              <w:br/>
              <w:t xml:space="preserve">         more than 100 mm provided the width of the wheel or tyre </w:t>
              <w:br/>
              <w:t xml:space="preserve">         fitted  thereto is more than 30 mm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1</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 Frames and fork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8712.00 200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part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8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Wheel rims and spok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subheading 8712.00.200:</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wheel rim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spok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3</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Hubs, other than coaster braking hubs and hub brakes,   </w:t>
              <w:br/>
              <w:t xml:space="preserve">      and free-wheel sprocket-wheel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8712.00 2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4</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Brakes, including coaster braking hubs and hub brakes, and </w:t>
              <w:br/>
              <w:t xml:space="preserve">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8712.00 2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5</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Saddl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No. 8712.00 2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6</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Pedals and crank-gear, and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8712.00 2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4</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subheading 8712.00.200</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nipp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40</w:t>
            </w:r>
          </w:p>
        </w:tc>
        <w:tc>
          <w:tcPr>
            <w:tcW w:w="5779" w:type="dxa"/>
            <w:tcBorders/>
          </w:tcPr>
          <w:p>
            <w:pPr>
              <w:pStyle w:val="Normal"/>
              <w:rPr>
                <w:sz w:val="20"/>
                <w:szCs w:val="18"/>
              </w:rPr>
            </w:pPr>
            <w:r>
              <w:rPr>
                <w:sz w:val="20"/>
                <w:szCs w:val="18"/>
              </w:rPr>
              <w:t xml:space="preserve">          </w:t>
            </w:r>
            <w:r>
              <w:rPr>
                <w:sz w:val="20"/>
                <w:szCs w:val="18"/>
              </w:rPr>
              <w:t xml:space="preserve">chain wheel and crank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80</w:t>
            </w:r>
          </w:p>
        </w:tc>
        <w:tc>
          <w:tcPr>
            <w:tcW w:w="5779" w:type="dxa"/>
            <w:tcBorders/>
          </w:tcPr>
          <w:p>
            <w:pPr>
              <w:pStyle w:val="Normal"/>
              <w:rPr>
                <w:sz w:val="20"/>
                <w:szCs w:val="18"/>
              </w:rPr>
            </w:pPr>
            <w:r>
              <w:rPr>
                <w:sz w:val="20"/>
                <w:szCs w:val="18"/>
              </w:rPr>
              <w:t xml:space="preserve">          </w:t>
            </w:r>
            <w:r>
              <w:rPr>
                <w:sz w:val="20"/>
                <w:szCs w:val="18"/>
              </w:rPr>
              <w:t xml:space="preserve">other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15</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Baby carriages and parts thereof: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71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railers and semi-trailers; other vehicles, not mechanically propelle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716</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trailers and semi-trail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6</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vehicl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71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8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alloons and dirigibles; gliders, hang gliders and other non-powdered aircraft.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8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Gilders and hang glid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8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aircraft (for example, helicopters, aeroplanes); spacecraft (including satellites) and spacecraft launch vehicl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Helicopt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unladen weight not exceeding 2,000 k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n unladen weight exceeding 2,000 k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eroplanes and other aircraft, of an unladen weight not     </w:t>
              <w:br/>
              <w:t xml:space="preserve">  exceeding 2,000 k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eroplanes and other aircraft, of an unladen weight not     </w:t>
              <w:br/>
              <w:t xml:space="preserve">   exceeding 2,000 kg but not exceeding 15,000 k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eroplanes and other aircraft, of an unladen weight         </w:t>
              <w:br/>
              <w:t xml:space="preserve">  exceeding 15,000 k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2</w:t>
            </w:r>
          </w:p>
        </w:tc>
        <w:tc>
          <w:tcPr>
            <w:tcW w:w="472" w:type="dxa"/>
            <w:tcBorders/>
          </w:tcPr>
          <w:p>
            <w:pPr>
              <w:pStyle w:val="Normal"/>
              <w:rPr>
                <w:sz w:val="20"/>
                <w:szCs w:val="18"/>
              </w:rPr>
            </w:pPr>
            <w:r>
              <w:rPr>
                <w:sz w:val="20"/>
                <w:szCs w:val="18"/>
              </w:rPr>
              <w:t>6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Spacecraft (including satellites) and suborbital and </w:t>
              <w:br/>
              <w:t xml:space="preserve">   spacecraft launch vehic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elecommunication satellit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8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of goods of heading 88.01 or 88.02.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8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ropellers and rotors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Under-carriages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parts of aeroplanes or helicopte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8802.6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8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achutes (including dirigible parachutes) and rotochutes; parts thereof and accessories thereto: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Rotochutes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8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ircraft launching gear; desk-arrestor or similar gear; ground flying trainers; parts of the foregoing articl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8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ircraft launching gear and parts thereof; desk-arrestor    or </w:t>
              <w:br/>
              <w:t xml:space="preserve">  similar gear and parts thereof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Ground flying trainer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805</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Air combat simulators and parts thereof</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805</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ruise ships, excursion boats, ferry-boats, cargo ships, barges and similar vessels for the transport of persons or  goo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9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Cruise ships, excursion boats and similar vessels  principally </w:t>
              <w:br/>
              <w:t xml:space="preserve">  designed for the transport of persons; ferry-boats of all kind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w:t>
              <w:br/>
              <w:t xml:space="preserve">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ank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w:t>
              <w:br/>
              <w:t xml:space="preserve">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efrigerated vessels, other than those of subheading        </w:t>
              <w:br/>
              <w:t xml:space="preserve">   8901.20: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4,000 gross         </w:t>
              <w:br/>
              <w:t xml:space="preserve">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vessels for the transport of goods and other vessels  </w:t>
              <w:br/>
              <w:t xml:space="preserve">   for the transport of both persons and good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4,000 gross         </w:t>
              <w:br/>
              <w:t xml:space="preserve">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2</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Fishing vessels; factory ships and other vessels for processing or preserving fishing produc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gross     </w:t>
              <w:br/>
              <w:t xml:space="preserve">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Yachts and other vessels for pleasure or sports; rowing boats and cano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9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fla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8903</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Saiboats, with or without auxiliary moto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w:t>
              <w:br/>
              <w:t xml:space="preserve">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3</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t>
            </w:r>
            <w:r>
              <w:rPr>
                <w:sz w:val="20"/>
                <w:szCs w:val="18"/>
              </w:rPr>
              <w:t xml:space="preserve">- - Motorboats, other than outboard motorboa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w:t>
              <w:br/>
              <w:t xml:space="preserve">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3</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w:t>
              <w:br/>
              <w:t xml:space="preserve">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b/>
                <w:b/>
                <w:sz w:val="20"/>
                <w:szCs w:val="18"/>
              </w:rPr>
            </w:pPr>
            <w:r>
              <w:rPr>
                <w:b/>
                <w:sz w:val="20"/>
                <w:szCs w:val="18"/>
              </w:rPr>
              <w:t>89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ugs and pusher craft: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re than 4,000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ore than 26 gross tonnage but not more than 4,000 gross    </w:t>
              <w:br/>
              <w:t xml:space="preserve">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Not more than 26 gross tonnag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Light-vessels, fire-floats, dredgers, floating cranes, and  other vessels the navigability of which is subsidiary to their main function; floating docks; floating or submersible drilling or production platform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9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redg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loating or submersible drilling or production platform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Other vessels, including warships and lifeboats other than rowing boats.</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9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Warship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floating structures (for example, rafts, tanks, cofferdams, landing-stages, buoys and beaco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890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flatable raf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890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8908</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Vessels and other floating structures for breaking up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ptical fibres and optical fibre bundles; optical fibre cables other than those of heading 85.44; sheets and    plates of polarising materials; lenses (including contact lenses), prisms, mirrors and other optical elements, of any material, unmounted, other than such elements of glass not  optically work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ptical fibres, optical fibre bundles and cab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heets and plates of polarising materi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ontact len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pectacle lenses of gla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pectacle lenses of othe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amera or as camera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Mirrors for use otherwise than in optical instrumen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Lenses, prisms, mirrors and other optical elements, of any  material, mounted, being parts of or fittings for instruments or apparatus, other than such elements of glass not optically work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bjective lens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2</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For cameras, projectors or photographic enlargers or        </w:t>
              <w:br/>
              <w:t xml:space="preserve">     reduc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camera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2</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il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amera or as camera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camera or as camera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Frames and mountings for spectacles, goggles or the like,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Frames and mounting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3</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3</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othe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pectacles, goggles and the like, corrective, protective or oth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unglas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Rubber gogg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inoculars, monoculars, other optical telescopes, and mountings thereof; other astronomical instruments and mountings thereof, but not including instruments for radio-astronomy.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inocula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5</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instrumen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onocula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ther refracting telescop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and accessories (including mounting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hotographic (other than cinematographic) cameras; photographic flashlight apparatus and flashbulbs other than discharge lamps of heading 85.39.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meras of a kind used for preparing printing plates or </w:t>
              <w:br/>
              <w:t xml:space="preserve">  cylind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meras of a kind used for recording documents on           </w:t>
              <w:br/>
              <w:t xml:space="preserve">  microfilm, microfiche or other microform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3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Camera specially designed for underwater use, for aerial </w:t>
              <w:br/>
              <w:t xml:space="preserve">   survey or for medical or surgical examination of internal </w:t>
              <w:br/>
              <w:t xml:space="preserve">   organs, comparison cameras for forensic or criminological </w:t>
              <w:br/>
              <w:t xml:space="preserve">   purpos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pecially designed for medical or surgical purpo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tant print camera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5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camera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5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a through-the-lens viewfinder (single lens reflex      </w:t>
              <w:br/>
              <w:t xml:space="preserve">   (SLR), for roll film of a width not exceeding 35 m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5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for roll film of a width less than 35 m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5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for roll film of a width of 35 m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5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hotographic flashlight apparatus and flashbulb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6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ischarge lamp ("electronic") flashlight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6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lashbulbs, flashcubes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6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arts and accesso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camera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6</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inematographic cameras and projectors, whether or not incorporating sound recording or reproducing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Camera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7</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r film of less than 16 mm width or for double-8 mm  fil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7</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7</w:t>
            </w:r>
          </w:p>
        </w:tc>
        <w:tc>
          <w:tcPr>
            <w:tcW w:w="472" w:type="dxa"/>
            <w:tcBorders/>
          </w:tcPr>
          <w:p>
            <w:pPr>
              <w:pStyle w:val="Normal"/>
              <w:rPr>
                <w:sz w:val="20"/>
                <w:szCs w:val="18"/>
              </w:rPr>
            </w:pPr>
            <w:r>
              <w:rPr>
                <w:sz w:val="20"/>
                <w:szCs w:val="18"/>
              </w:rPr>
              <w:t>2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rojecto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For film of less than 16 mm width</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arts and accesso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7</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camera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7</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projecto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mage projectors, other than cinematographic photographic   (other than cinematographic) enlargers and reduc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0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lide projec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8</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icrofilm, microfiche or other microform readers, whether   </w:t>
              <w:br/>
              <w:t xml:space="preserve">  or not capable of producing cop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8</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mage projec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8</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hotographic (other than cinematographic) enlargers and     </w:t>
              <w:br/>
              <w:t xml:space="preserve">   reduc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use in the printing industr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For photographic (other than cinematographic) enlargers </w:t>
              <w:br/>
              <w:t xml:space="preserve">       and reduc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for use in the printing industry</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0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hotocopying apparatus incorporating an optical system or  of the contact type and thermo-copying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Electrostatic photo-copy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perating by reproducing the original image directly   onto </w:t>
              <w:br/>
              <w:t xml:space="preserve">    the copy (direct proce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perating by reproducing the original image via an          </w:t>
              <w:br/>
              <w:t xml:space="preserve">    intermediate onto the copy (indirect proces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photo-copying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Incorporating an optical syste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the contact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hermo-copying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Parts and accessori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Automatic document feede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Paper feede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9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Sorte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09</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1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pparatus and equipment for photographic (including cinematographic) laboratories (including apparatus for the projection of circuit patterns on sensitised semi-conductor materials), not specified or included elsewhere in this Chapter; negatoscopes; projection scree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pparatus and equipment for automatically developing        </w:t>
              <w:br/>
              <w:t xml:space="preserve">  photographic (including cinematographic) film or paper in roll </w:t>
              <w:br/>
              <w:t xml:space="preserve">  or for automatically exposing developed film to rolls  of </w:t>
              <w:br/>
              <w:t xml:space="preserve">  photographic pap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Apparatus for the projection or drawing of circuit patterns on </w:t>
              <w:br/>
              <w:t xml:space="preserve">   sensitised semiconductor material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irect write-on wafer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4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tep and repeat align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5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apparatus and equipment for photographic (including </w:t>
              <w:br/>
              <w:t xml:space="preserve">   cinematographic) laboratories, negatoscop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inematographic editing and titling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Illuminator for X-ra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contact exposure unit used for the preparation of film in   </w:t>
              <w:br/>
              <w:t xml:space="preserve">         colour separation proces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automatic plate ma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rojection scree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ompound optical microscopes, including those for photo- micrography, cinephotomicrography or microprojection.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tereoscopic microscop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microscopes, for photomicrography, cinephoto-         </w:t>
              <w:br/>
              <w:t xml:space="preserve">   micrography or microprojectio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microscop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icroscopes other than optical microscopes; diffraction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icroscopes other than optical microscopes; diffraction  </w:t>
              <w:br/>
              <w:t xml:space="preserve">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Liquid crystal devices not constituting articles provided   for more specifically in other headings; lasers, other than laser diodes; other optical appliances and instruments, not specified or included elsewhere in this Chapt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elescopic sights for fittings to arms; periscopes;         </w:t>
              <w:br/>
              <w:t xml:space="preserve">   telescopes designed to form parts of machines, appliances,  </w:t>
              <w:br/>
              <w:t xml:space="preserve">   instruments or apparatus of this Chapter or Section XVI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asers, other than laser diod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3</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devices, appliances and instrume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Direction finding compasses; other navigational instruments and applianc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rection finding compas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truments and appliances for aeronautical or space        </w:t>
              <w:br/>
              <w:t xml:space="preserve">  navigation (other than compas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4</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instruments and applian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ona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Echo sound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urveying (including photogrammetrical surveying), hydrographic, oceanographic, hydrological, meteorological orgeophysical instruments and appliances, excluding compasses; rangefind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angefind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Used in photography and cinematograph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heodolites and tachymeters ( tacheo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eve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hotogrammetrical surveying instruments and applianc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and applian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6</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Balances of a sensitivity of 5 cg or better, with or without weights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Drawing, marking-out or mathematical calculating instruments (for example, drafting machines, pantographs,protractors, drawing sets, slide rules, disc calculators); instruments for measuring length, for use in the hand (for example, measuring rods and tapes, micrometers, callipers), not specified or included elsewhere in this Chapter.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Drafting tables and machine, whether or not automatic</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drawing, marking-out or mathematical calculating        </w:t>
              <w:br/>
              <w:t xml:space="preserve">  instrumen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hotographic exposure calculators in the form of cards,     </w:t>
              <w:br/>
              <w:t xml:space="preserve">       discs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school rulers not exceeding 38 c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mathematical instruments of a kind normally used in </w:t>
              <w:br/>
              <w:t xml:space="preserve">       schools in sets comprising not more than one protractor </w:t>
              <w:br/>
              <w:t xml:space="preserve">       one set square, one compass, one divider, one ruler not </w:t>
              <w:br/>
              <w:t xml:space="preserve">       exceeding 15 mm and one piece of eras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400</w:t>
            </w:r>
          </w:p>
        </w:tc>
        <w:tc>
          <w:tcPr>
            <w:tcW w:w="5779" w:type="dxa"/>
            <w:tcBorders/>
          </w:tcPr>
          <w:p>
            <w:pPr>
              <w:pStyle w:val="Normal"/>
              <w:rPr>
                <w:sz w:val="20"/>
                <w:szCs w:val="18"/>
              </w:rPr>
            </w:pPr>
            <w:r>
              <w:rPr>
                <w:sz w:val="20"/>
                <w:szCs w:val="18"/>
              </w:rPr>
              <w:t xml:space="preserve">        </w:t>
            </w:r>
            <w:r>
              <w:rPr>
                <w:sz w:val="20"/>
                <w:szCs w:val="18"/>
              </w:rPr>
              <w:t xml:space="preserve">set square/protractor of a kind normally used in school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icrometers, callipers and gaug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7</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nstruments and appliances used in medical, surgical, dentalor veterinary sciences, including scientigraphic apparatus,  other electro-medical apparatus and sight-testing instrumen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Electro-diagnostic apparatus (including apparatus for </w:t>
              <w:br/>
              <w:t xml:space="preserve">  functional exploratory examination or for checking </w:t>
              <w:br/>
              <w:t xml:space="preserve">  physiological paramet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o-cardiograph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Ultrasonic scanning apparatu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1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Magnetic resonance imaging apparatu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1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Scientigraphic apparatu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elf-monitoring apparatus used in diagnosing diabet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Ultra-violet or infra-red ray apparatu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Syringes , needles, catheters, cannulae and the like</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yringes with or without need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Tubular metal needles and needles for sutur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instruments and appliances, use in dental scienc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Dental drill engines, whether or not combined on a  single </w:t>
              <w:br/>
              <w:t xml:space="preserve">     base with other dental equip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ophthalmic instruments and applianc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instruments and applian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elf-administrating used in treating diabet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Artificial kidney (dialys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for veterinary scien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1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echano-therapy appliances; massage apparatus; psychological aptitute-testing apparatus; ozone therapy, oxygen therapy,  aerosol therapy, artificial respiration or other therapeutic respiration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1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echano-therapy appliances; massage apparatus;              </w:t>
              <w:br/>
              <w:t xml:space="preserve">  psychological aptitude-testing apparatu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19</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zone therapy, oxygen therapy, aerosol therapy, artificial  </w:t>
              <w:br/>
              <w:t xml:space="preserve">  respiration or other therapeutic respiration apparatu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0</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Other breathing appliances and gas masks, excluding protective masks having neither mechanical parts nor replaceable filters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rthopaedic applicances, including crutches, surgical belts and trusses; splints and other fracture appliances; artificial parts of the body; hearing aids and other appliances which are worn or carried, or implanted in the body, to compensate for a defect or disability.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Orthopaedic or fracture applianc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Artificial teeth and dental fitting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Artificial teeth</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artificial parts of the body:</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Artificial joint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Hearing aids, excluding parts and accessor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cemakers for stimulating heart muscles, excluding parts   </w:t>
              <w:br/>
              <w:t xml:space="preserve">  and accessori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pparatus based on the use of X-rays or of alpha, beta or gamma radiations, whether or not for medical, surgical, dental or veterinary uses, including radiography or radiotherapy Apparatus, X-ray tubes and other X-ray generators, high tension generators, control panels and desks, screens, examination or treatment tables, chairs and the like.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Apparatus based on the use of X-rays, whether or not for </w:t>
              <w:br/>
              <w:t xml:space="preserve">  medical, surgical, dental or veterinary uses, including </w:t>
              <w:br/>
              <w:t xml:space="preserve">  radiography or radiotheraphy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Computed tomography apparatu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1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 for dental us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1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Other, for medical, surgical or veterinary us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other u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Apparatus based on the use of alpa, beta or gamma </w:t>
              <w:br/>
              <w:t xml:space="preserve">  radiations, whether or not for medical, surgical, dental or </w:t>
              <w:br/>
              <w:t xml:space="preserve">  veterinary uses, including radiography or radiotherapy </w:t>
              <w:br/>
              <w:t xml:space="preserve">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medical, surgical, dental or veterinary u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other u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X-ray tub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cluding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3</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Instruments, apparatus and models, designed for  demonstrational purposes (for example, in education or exhibitions), unsuitable for other uses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achines and appliances for testing the hardness, strength, compressibility, elasticity or other mechanical properties of materials (for example, metals, wood, textiles, paper, plastic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achines and appliances for testing metal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4</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machines and applian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electrically or electronically operated machines and    </w:t>
              <w:br/>
              <w:t xml:space="preserve">      applianc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Hydrometers and similar floating instruments, thermometers, pyrometers, barometers, hygrometers and psychrometers, recording or not, and any combination of these instrumen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Thermometers and pyrometers, not combined with other   </w:t>
              <w:br/>
              <w:t xml:space="preserve">   instrumen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2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Liquid-filled , for direct read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 or electronically operated thermo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5</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instrumen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2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nstruments and apparatus for measuring or checking the flow, level, pressure or other variables of liquids or gases(for example, flow meters, level gauges, manometers, heat meters), excluding instruments and apparatus of heading 90.14, 90.15, 90.28 or 90.32.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or measuring or checking the flow or level of liqui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or measuring or checking pressur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6</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or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Instruments and apparatus for physical or chemical analysis (for example, polarimeters, refractometers, spectrometers, gas or smoke analysis apparatus); instruments and apparatus for measuring or checking viscosity, porosity, expansion, surface tension or the like; instrument and apparatus for measuring or checking quantities of heat, sound or light (including exposure meters); microtom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Gas or smoke analysis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hromatographs and electrophoresis instrume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pectrometers, spectrophotometers and spectrographs </w:t>
              <w:br/>
              <w:t xml:space="preserve">  using   optical radiations (UV, visible, I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xposure 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Other instruments and apparatus using optical radiations  (</w:t>
              <w:br/>
              <w:t xml:space="preserve">  UV, visible, I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and apparatu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icrotomes;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2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Gas, liquid or electricity supply or production meters, including calibrating meter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Gas 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8</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Liquid me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ater met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8</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ity 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ater meter housing or bod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02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Revolution counters, production counters, taximeters, mileometers, pedometers and the like; speed indicators and  tachometers, other than those of heading 90.15 or 90.15;stroboscop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2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Revolution counters, production counters, taximeters,       </w:t>
              <w:br/>
              <w:t xml:space="preserve">  mileometers, pedometers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9</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Speed indicators and tachometers; stroboscop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achometers combined with tachograph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2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achograph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3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scilloscopes, spectrum analysers and other instruments and apparatus for measuring or checking electrical quantities, excluding meters of heading 90.28; instruments and apparatus for measuring or detecting alpha, beta, gamma, X-ray, cosmic or other ionising radiatio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struments and apparatus for measuring or detecting      </w:t>
              <w:br/>
              <w:t xml:space="preserve">  ionising radiati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thode-ray oscilloscopes and cathode-ray oscillograph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instruments and apparatus, for measuring or   </w:t>
              <w:br/>
              <w:t xml:space="preserve">  checking voltage, current, resistance or power, without a   </w:t>
              <w:br/>
              <w:t xml:space="preserve">  recording devic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Mltimete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and apparatus, specially designed for     </w:t>
              <w:br/>
              <w:t xml:space="preserve">  telecommunications (for example, cross-talk meters, gain    </w:t>
              <w:br/>
              <w:t xml:space="preserve">  measuring instruments, distortion factor meters,</w:t>
              <w:br/>
              <w:t xml:space="preserve">  psopho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instruments and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8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For measuring or checking semiconductor wafers or device</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8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 with recording device</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8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3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easuring or checking instruments, appliances and machines, not specified or included elsewhere in this Chapter; profile  projecto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achines for balancing mechanical par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est benc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rofile projecto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optical instruments and applianc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or inspecting semiconductor wafers or devices or for </w:t>
              <w:br/>
              <w:t xml:space="preserve">     inspecting photomasks or reticles used in manufacturing </w:t>
              <w:br/>
              <w:t xml:space="preserve">     semiconductor devic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instruments, appliances and machin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3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utomatic regulating or controlling instruments and apparatu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03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Thermosta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3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Manosta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instruments and apparatu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032</w:t>
            </w:r>
          </w:p>
        </w:tc>
        <w:tc>
          <w:tcPr>
            <w:tcW w:w="472" w:type="dxa"/>
            <w:tcBorders/>
          </w:tcPr>
          <w:p>
            <w:pPr>
              <w:pStyle w:val="Normal"/>
              <w:rPr>
                <w:sz w:val="20"/>
                <w:szCs w:val="18"/>
              </w:rPr>
            </w:pPr>
            <w:r>
              <w:rPr>
                <w:sz w:val="20"/>
                <w:szCs w:val="18"/>
              </w:rPr>
              <w:t>8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Hydraulic or pneumat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2</w:t>
            </w:r>
          </w:p>
        </w:tc>
        <w:tc>
          <w:tcPr>
            <w:tcW w:w="472" w:type="dxa"/>
            <w:tcBorders/>
          </w:tcPr>
          <w:p>
            <w:pPr>
              <w:pStyle w:val="Normal"/>
              <w:rPr>
                <w:sz w:val="20"/>
                <w:szCs w:val="18"/>
              </w:rPr>
            </w:pPr>
            <w:r>
              <w:rPr>
                <w:sz w:val="20"/>
                <w:szCs w:val="18"/>
              </w:rPr>
              <w:t>8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Electrically or electron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03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033</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and accessories (not specified or included elsewhere  in this Chapter) for machines, appliances, instruments or   apparatus of Chapter 90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For subheading Nos. 9021.40 and 9021.5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rist-watches, pocket-watches and other watches, including  stop-watches, with case of precious metal or of metal clad  with precious metal.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rist-watches, battery or accumulator powered, whether or </w:t>
              <w:br/>
              <w:t xml:space="preserve">  not incorporating a stop-watch facility: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mechanical display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opto-electronic display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wrist-watches, whether or not incorporating a stop- </w:t>
              <w:br/>
              <w:t xml:space="preserve">  watch facility: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automatic wind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1</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b/>
                <w:b/>
                <w:sz w:val="20"/>
                <w:szCs w:val="18"/>
              </w:rPr>
            </w:pPr>
            <w:r>
              <w:rPr>
                <w:b/>
                <w:sz w:val="20"/>
                <w:szCs w:val="18"/>
              </w:rPr>
              <w:t>91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rist-watches, pocket-watches and other watches, including  stop-watches, other than those of heading 91.01.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rist-watches, battery or accumulator powered, whether or </w:t>
              <w:br/>
              <w:t xml:space="preserve">  not incorporating a stop-watch facility:</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mechanical display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opto-electronic display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wrist-watches, whether or not incorporating a stop-</w:t>
              <w:br/>
              <w:t xml:space="preserve">   watch facility:</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automatic wind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2</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locks with watch movements, excluding clocks of heading 91.04.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attery or accumulator power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Instrument panel clocks and clocks of a similar type for vehicles, aircraft, spacecraft or vessel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clock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Alarm clock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all clock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Electrically ope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5</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1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ime of day recording apparatus for measuring, recording or otherwise indicating intervals of time, with clock or watch movement or with synchronous motor (for example, time-registers, time-record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ime-registers; time record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king met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ibrintim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7</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Time switch with clock or watch movement or   with synchronous motor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1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atch movements, complete and assembl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Electrically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8</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mechanical display only or with a device to which a </w:t>
              <w:br/>
              <w:t xml:space="preserve">    mechanical display cab be incorpor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8</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With opto-electronic display onl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8</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8</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ith automatic wind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0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lock movements, complete and assembl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Electrically operated:</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09</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alarm clock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9</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0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10</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omplete watch or clock movements, unassembled or partly assembled (movement sets); incomplete watch or clock movements, assembled; rough watch or clock movemen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f watch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110</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omplete movements, unassembled or partly assembled </w:t>
              <w:br/>
              <w:t xml:space="preserve">     (movement se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0</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Incomplete movements, assembl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0</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Rough movemen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0</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1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atch case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1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ses of precious metal or of metal clad with precious      </w:t>
              <w:br/>
              <w:t xml:space="preserve">   metal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ses of base metal, whether or not gold or silver-plat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ca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11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lock cases and cases of a similar type for other goods of  this Chapter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1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Cas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11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atch straps, watch bands and watch bracelet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1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f precious metal or of metal clad with precious met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f base metal, whether or not gold or silver-plat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lea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Of textile materia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11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clock or watch par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11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prings, including hair-sprin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Jewe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4</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4</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lates and bridg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11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ianos, including automatic pianos; harpsichords and other  keyboard stringed instrumen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Upright piano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Grand piano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string musical instruments (for example, guitars, violins, harp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layed with a bow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3</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Keyboard pipe organs; harmoniums and similar keyboard instruments with free metal reeds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25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2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ccordions and similar instruments; mouth orga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ccordions and similar instrume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20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Mouth organ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wind musical instruments (for example, clarinets, trumpets, bagpip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rass-wind instrume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6</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Percussion musical instruments (for example, drums, xylophones, cymbals, castanets, maracas)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25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b/>
                <w:b/>
                <w:sz w:val="20"/>
                <w:szCs w:val="18"/>
              </w:rPr>
            </w:pPr>
            <w:r>
              <w:rPr>
                <w:b/>
                <w:sz w:val="20"/>
                <w:szCs w:val="18"/>
              </w:rPr>
              <w:t>92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usical instruments, the sound of which is produced, or mustbe amplified, electrically (for example, organs, guitars, accordio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Keyboard instruments, other than accordi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usical boxes, fairground organs, mechanical street organs, mechanical singing birds, musical saws and other musical instruments not falling within say other heading of this Chapter; decoy calls of all kinds; whistles, call horns and other mouth-blown sound signalling instrument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usical box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20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for example, mechanisms for musical boxes) and  accessories (for example, cards, dics and rolls for mechanical instruments) of musical instruments; metronomes, tuning forks and pitch pipes of all kin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etronomes, tuning forks and pitch pip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echanisms for musical box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Musical instrument strings</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arts and accessories for piano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3</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arts and accessories for the musical instruments of        </w:t>
              <w:br/>
              <w:t xml:space="preserve">     heading 92.02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93</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arts and accessories for the musical instruments of           </w:t>
              <w:br/>
              <w:t xml:space="preserve">    heading 92.03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94</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arts and accessories for the musical instruments of        </w:t>
              <w:br/>
              <w:t xml:space="preserve">     heading 92.07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209</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3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Military weapons, other than revolvers, pistols and the arms of heading 93.07.</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Artillery weapons (for examples, gun, howitzers and morta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301</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Self-propelled</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1</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1</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Rocket launchers; flame throwers; grenade launchers; </w:t>
              <w:br/>
              <w:t xml:space="preserve">   torpedo tubes and similar projector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3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rts and accessories of articles of headings 93.01 to 93.04.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3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f revolvers or pisto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f shotguns or fifles of heading No.93.03</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305</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hotgun barre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5</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305</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f military weapons of heading 93.01</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5</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3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ombs, grenades, torpedoes, mines, missiles, and similar munitions of war and parts thereof; cartridges and other ammunition and projectiles and parts thereof, including shot and cartridge wa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3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Cartridges for riveting or similar tools or for captive- bolt </w:t>
              <w:br/>
              <w:t xml:space="preserve">   human killers and parts thereof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Shotgun cartridges and parts thereof:</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306</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artridg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6</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6</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cartridges and parts thereof: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22 cartridg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For sporting, hunting or target-shoot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306</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307</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Swords, cutlasses, bayonets, lances and similar arms and parts thereof and scabbards and sheaths thereof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25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eats (other than those of heading 94.02), whether or not convertible into bed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eats of a kind used for aircraf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wivel seats with variable height adjustmen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eats other than garden seats or camping equipment,         </w:t>
              <w:br/>
              <w:t xml:space="preserve">  convertible into be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eats of cane, oseir, bamboo or simila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seats, with wooden fram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6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Upholster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6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 seats, with wooden fram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7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 Upholstered</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7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sea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f kind used in parks, gardens or vestibu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of worked monumental or building ston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of cement or concrete or of artificial ston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30</w:t>
            </w:r>
          </w:p>
        </w:tc>
        <w:tc>
          <w:tcPr>
            <w:tcW w:w="5779" w:type="dxa"/>
            <w:tcBorders/>
          </w:tcPr>
          <w:p>
            <w:pPr>
              <w:pStyle w:val="Normal"/>
              <w:rPr>
                <w:sz w:val="20"/>
                <w:szCs w:val="18"/>
              </w:rPr>
            </w:pPr>
            <w:r>
              <w:rPr>
                <w:sz w:val="20"/>
                <w:szCs w:val="18"/>
              </w:rPr>
              <w:t xml:space="preserve">        </w:t>
            </w:r>
            <w:r>
              <w:rPr>
                <w:sz w:val="20"/>
                <w:szCs w:val="18"/>
              </w:rPr>
              <w:t xml:space="preserve">of asbestos-cement, of cellulose fibre-cement or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40</w:t>
            </w:r>
          </w:p>
        </w:tc>
        <w:tc>
          <w:tcPr>
            <w:tcW w:w="5779" w:type="dxa"/>
            <w:tcBorders/>
          </w:tcPr>
          <w:p>
            <w:pPr>
              <w:pStyle w:val="Normal"/>
              <w:rPr>
                <w:sz w:val="20"/>
                <w:szCs w:val="18"/>
              </w:rPr>
            </w:pPr>
            <w:r>
              <w:rPr>
                <w:sz w:val="20"/>
                <w:szCs w:val="18"/>
              </w:rPr>
              <w:t xml:space="preserve">        </w:t>
            </w:r>
            <w:r>
              <w:rPr>
                <w:sz w:val="20"/>
                <w:szCs w:val="18"/>
              </w:rPr>
              <w:t xml:space="preserve">of ceram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1</w:t>
            </w:r>
          </w:p>
        </w:tc>
        <w:tc>
          <w:tcPr>
            <w:tcW w:w="472" w:type="dxa"/>
            <w:tcBorders/>
          </w:tcPr>
          <w:p>
            <w:pPr>
              <w:pStyle w:val="Normal"/>
              <w:rPr>
                <w:sz w:val="20"/>
                <w:szCs w:val="18"/>
              </w:rPr>
            </w:pPr>
            <w:r>
              <w:rPr>
                <w:sz w:val="20"/>
                <w:szCs w:val="18"/>
              </w:rPr>
              <w:t>90</w:t>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For subheading 9401 200</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edical, surgical, dental or veterinary furniture (for example, operating tables, examination tables, hospital beds with mechanical fittings, dentists' chairs); barbers' chairs and similar chairs, having rotating as well as both reclining and elevating movements; parts of the foregoing articl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40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Dentists' , barbers and similar chairs and parts thereof</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2</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furniture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etal furniture of a kind used in offi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metal furnitur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Baby walk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ume cupboard for use in medical laborator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Pass through film hatch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ooden furniture of a kind used in offic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ooden furniture of a kind used in the kitchen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Wooden furniture of a kind used in the bedroom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ooden furnitur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Baby walk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ume cupboard for use in medical laborator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urniture 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urniture of a kind used in offi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Baby walker      </w:t>
            </w:r>
          </w:p>
        </w:tc>
        <w:tc>
          <w:tcPr>
            <w:tcW w:w="1052" w:type="dxa"/>
            <w:tcBorders/>
            <w:vAlign w:val="bottom"/>
          </w:tcPr>
          <w:p>
            <w:pPr>
              <w:pStyle w:val="Normal"/>
              <w:jc w:val="center"/>
              <w:rPr>
                <w:sz w:val="20"/>
                <w:szCs w:val="18"/>
              </w:rPr>
            </w:pPr>
            <w:r>
              <w:rPr>
                <w:sz w:val="20"/>
                <w:szCs w:val="18"/>
              </w:rPr>
              <w:t>u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Fume cupboard for use in medical laborator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Furnitures of other materials, including cane, osier,       </w:t>
              <w:br/>
              <w:t xml:space="preserve">   bamboo or simila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f kind used in parks, gardens or vestibu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of worked monumental or building ston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of cement or concrete or of artificial ston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30</w:t>
            </w:r>
          </w:p>
        </w:tc>
        <w:tc>
          <w:tcPr>
            <w:tcW w:w="5779" w:type="dxa"/>
            <w:tcBorders/>
          </w:tcPr>
          <w:p>
            <w:pPr>
              <w:pStyle w:val="Normal"/>
              <w:rPr>
                <w:sz w:val="20"/>
                <w:szCs w:val="18"/>
              </w:rPr>
            </w:pPr>
            <w:r>
              <w:rPr>
                <w:sz w:val="20"/>
                <w:szCs w:val="18"/>
              </w:rPr>
              <w:t xml:space="preserve">         </w:t>
            </w:r>
            <w:r>
              <w:rPr>
                <w:sz w:val="20"/>
                <w:szCs w:val="18"/>
              </w:rPr>
              <w:t xml:space="preserve">of asbestos-cement, of cellulose fibre-cement or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40</w:t>
            </w:r>
          </w:p>
        </w:tc>
        <w:tc>
          <w:tcPr>
            <w:tcW w:w="5779" w:type="dxa"/>
            <w:tcBorders/>
          </w:tcPr>
          <w:p>
            <w:pPr>
              <w:pStyle w:val="Normal"/>
              <w:rPr>
                <w:sz w:val="20"/>
                <w:szCs w:val="18"/>
              </w:rPr>
            </w:pPr>
            <w:r>
              <w:rPr>
                <w:sz w:val="20"/>
                <w:szCs w:val="18"/>
              </w:rPr>
              <w:t xml:space="preserve">         </w:t>
            </w:r>
            <w:r>
              <w:rPr>
                <w:sz w:val="20"/>
                <w:szCs w:val="18"/>
              </w:rPr>
              <w:t xml:space="preserve">of ceram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ume cupboard for use in medical laboratory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Baby walk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s 9403.20 100, 9403.60 100, 9403.70 200  and </w:t>
              <w:br/>
              <w:t xml:space="preserve">     9403.80 91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Mattress supports; articles of bedding and similar          furnishing (for example, mattress, quilts, eiderdowns, cushions, pouffes and pillows) fitted with springs or stuffed or internally fitted with any material or of cellular rubber or plastics, whether or not cover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4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Mattress suppor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Mattress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4</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cellular rubber or plastics, whether or not cover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4</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other material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Hyperthermia/ hypothermia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4</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leeping ba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Lamps and lighting fittings including searchlights and spotlights and parts thereof, not elsewhere specified or included; illuminated signs, illuminated name-plates and thelike , having a permanently fixed light source, and parts thereof not elswhere specified or included.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Chandeliers and other electric ceiling or wall lighting fittings, </w:t>
              <w:br/>
              <w:t xml:space="preserve">   excluding those of a kind used for lighting public open  </w:t>
              <w:br/>
              <w:t xml:space="preserve">   spaces or throughfar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luorescent lamp fittin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table, desk, bedside or floorstanding lamp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Lighting sets of a kind used for Christmas tre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electric lamps and lighting fitting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earchlights and sportligh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ibreoptic operation headlight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for exterior lighting: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street lamps or lanter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Non-electrical lamps and lighting fitting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Of oil-burning typ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pressure typ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oil lamps of brass, used for religious rit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lluminated signs, illuminated name-plates and the lik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glas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9405.4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92</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plastic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r subheading 9405.4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lampshad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405</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Lampshad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For subheading 9405.40 1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For subheading 9405.50</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10</w:t>
            </w:r>
          </w:p>
        </w:tc>
        <w:tc>
          <w:tcPr>
            <w:tcW w:w="5779" w:type="dxa"/>
            <w:tcBorders/>
          </w:tcPr>
          <w:p>
            <w:pPr>
              <w:pStyle w:val="Normal"/>
              <w:rPr>
                <w:sz w:val="20"/>
                <w:szCs w:val="18"/>
              </w:rPr>
            </w:pPr>
            <w:r>
              <w:rPr>
                <w:sz w:val="20"/>
                <w:szCs w:val="18"/>
              </w:rPr>
              <w:t xml:space="preserve">           </w:t>
            </w:r>
            <w:r>
              <w:rPr>
                <w:sz w:val="20"/>
                <w:szCs w:val="18"/>
              </w:rPr>
              <w:t xml:space="preserve">for oil-burning typ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of ceramic</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20</w:t>
            </w:r>
          </w:p>
        </w:tc>
        <w:tc>
          <w:tcPr>
            <w:tcW w:w="5779" w:type="dxa"/>
            <w:tcBorders/>
          </w:tcPr>
          <w:p>
            <w:pPr>
              <w:pStyle w:val="Normal"/>
              <w:rPr>
                <w:sz w:val="20"/>
                <w:szCs w:val="18"/>
              </w:rPr>
            </w:pPr>
            <w:r>
              <w:rPr>
                <w:sz w:val="20"/>
                <w:szCs w:val="18"/>
              </w:rPr>
              <w:t xml:space="preserve">           </w:t>
            </w:r>
            <w:r>
              <w:rPr>
                <w:sz w:val="20"/>
                <w:szCs w:val="18"/>
              </w:rPr>
              <w:t xml:space="preserve">of met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406</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refabricated building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woo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Of cement, of concrete or of artificial ston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400</w:t>
            </w:r>
          </w:p>
        </w:tc>
        <w:tc>
          <w:tcPr>
            <w:tcW w:w="5779" w:type="dxa"/>
            <w:tcBorders/>
          </w:tcPr>
          <w:p>
            <w:pPr>
              <w:pStyle w:val="Normal"/>
              <w:rPr>
                <w:sz w:val="20"/>
                <w:szCs w:val="18"/>
              </w:rPr>
            </w:pPr>
            <w:r>
              <w:rPr>
                <w:sz w:val="20"/>
                <w:szCs w:val="18"/>
              </w:rPr>
              <w:t xml:space="preserve">   </w:t>
            </w:r>
            <w:r>
              <w:rPr>
                <w:sz w:val="20"/>
                <w:szCs w:val="18"/>
              </w:rPr>
              <w:t xml:space="preserve">Of iron and stee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500</w:t>
            </w:r>
          </w:p>
        </w:tc>
        <w:tc>
          <w:tcPr>
            <w:tcW w:w="5779" w:type="dxa"/>
            <w:tcBorders/>
          </w:tcPr>
          <w:p>
            <w:pPr>
              <w:pStyle w:val="Normal"/>
              <w:rPr>
                <w:sz w:val="20"/>
                <w:szCs w:val="18"/>
              </w:rPr>
            </w:pPr>
            <w:r>
              <w:rPr>
                <w:sz w:val="20"/>
                <w:szCs w:val="18"/>
              </w:rPr>
              <w:t xml:space="preserve">   </w:t>
            </w:r>
            <w:r>
              <w:rPr>
                <w:sz w:val="20"/>
                <w:szCs w:val="18"/>
              </w:rPr>
              <w:t xml:space="preserve">Of aluminium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501</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heeled toys designed to be ridden by children (for example tricyles, scooters, pedal cars); dolls' carriag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ricyc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ther wheeled toy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Doll's carriag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for subheading 9501.00 100: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spok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2</w:t>
            </w:r>
          </w:p>
        </w:tc>
        <w:tc>
          <w:tcPr>
            <w:tcW w:w="5779" w:type="dxa"/>
            <w:tcBorders/>
          </w:tcPr>
          <w:p>
            <w:pPr>
              <w:pStyle w:val="Normal"/>
              <w:rPr>
                <w:sz w:val="20"/>
                <w:szCs w:val="18"/>
              </w:rPr>
            </w:pPr>
            <w:r>
              <w:rPr>
                <w:sz w:val="20"/>
                <w:szCs w:val="18"/>
              </w:rPr>
              <w:t xml:space="preserve">         </w:t>
            </w:r>
            <w:r>
              <w:rPr>
                <w:sz w:val="20"/>
                <w:szCs w:val="18"/>
              </w:rPr>
              <w:t xml:space="preserve">nipp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other than for subheading 9501.00 100: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1</w:t>
            </w:r>
          </w:p>
        </w:tc>
        <w:tc>
          <w:tcPr>
            <w:tcW w:w="5779" w:type="dxa"/>
            <w:tcBorders/>
          </w:tcPr>
          <w:p>
            <w:pPr>
              <w:pStyle w:val="Normal"/>
              <w:rPr>
                <w:sz w:val="20"/>
                <w:szCs w:val="18"/>
              </w:rPr>
            </w:pPr>
            <w:r>
              <w:rPr>
                <w:sz w:val="20"/>
                <w:szCs w:val="18"/>
              </w:rPr>
              <w:t xml:space="preserve">         </w:t>
            </w:r>
            <w:r>
              <w:rPr>
                <w:sz w:val="20"/>
                <w:szCs w:val="18"/>
              </w:rPr>
              <w:t xml:space="preserve">spok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2</w:t>
            </w:r>
          </w:p>
        </w:tc>
        <w:tc>
          <w:tcPr>
            <w:tcW w:w="5779" w:type="dxa"/>
            <w:tcBorders/>
          </w:tcPr>
          <w:p>
            <w:pPr>
              <w:pStyle w:val="Normal"/>
              <w:rPr>
                <w:sz w:val="20"/>
                <w:szCs w:val="18"/>
              </w:rPr>
            </w:pPr>
            <w:r>
              <w:rPr>
                <w:sz w:val="20"/>
                <w:szCs w:val="18"/>
              </w:rPr>
              <w:t xml:space="preserve">         </w:t>
            </w:r>
            <w:r>
              <w:rPr>
                <w:sz w:val="20"/>
                <w:szCs w:val="18"/>
              </w:rPr>
              <w:t xml:space="preserve">nipp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50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Dolls representing only human being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50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Dolls, whether or not dress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Parts and accessori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502</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Garments and accessories therefor, footwear and headgea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2</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5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Other toys; reduced-size ("scale") models and similar recreational models, working or not; puzzles of all kind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Electric trains, including tracks, signals and other        </w:t>
              <w:br/>
              <w:t xml:space="preserve">  accessories therefo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Reduced-size ("scale") model assembly kits, whether or not  </w:t>
              <w:br/>
              <w:t xml:space="preserve">  working models, excluding those of subheading 9503.1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construction sets and constructional toy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Toys representing animals or non-human creatur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4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tuff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4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Toy musical instruments and apparatu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uzz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toys, put up in sets or outfi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toys and models, incorporating a moto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Of rubb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ballo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rPr>
                <w:b/>
                <w:b/>
                <w:sz w:val="20"/>
                <w:szCs w:val="18"/>
              </w:rPr>
            </w:pPr>
            <w:r>
              <w:rPr>
                <w:b/>
                <w:sz w:val="20"/>
                <w:szCs w:val="18"/>
              </w:rPr>
              <w:t>950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rticles for funfair, table or  parlour games, including pintables, billiards, special tables for casino games and   automatic bowling alley equipment.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255" w:hRule="atLeast"/>
        </w:trPr>
        <w:tc>
          <w:tcPr>
            <w:tcW w:w="763" w:type="dxa"/>
            <w:tcBorders/>
          </w:tcPr>
          <w:p>
            <w:pPr>
              <w:pStyle w:val="Normal"/>
              <w:rPr>
                <w:sz w:val="20"/>
                <w:szCs w:val="18"/>
              </w:rPr>
            </w:pPr>
            <w:r>
              <w:rPr>
                <w:sz w:val="20"/>
                <w:szCs w:val="18"/>
              </w:rPr>
              <w:t>9504</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Video games of a kind used with a television receiv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Articles and accessories for billiard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Billiard chalk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4</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games,  operated by coins, banknotes (paper </w:t>
              <w:br/>
              <w:t xml:space="preserve">  currency), disc or other similar articles, other than bowling </w:t>
              <w:br/>
              <w:t xml:space="preserve">  alley equipment: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intable, slot machine and the lik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of wood, and/or paper, and/or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4</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laying card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In packs of 4 suits of 13 cards each      </w:t>
            </w:r>
          </w:p>
        </w:tc>
        <w:tc>
          <w:tcPr>
            <w:tcW w:w="1052" w:type="dxa"/>
            <w:tcBorders/>
            <w:vAlign w:val="bottom"/>
          </w:tcPr>
          <w:p>
            <w:pPr>
              <w:pStyle w:val="Normal"/>
              <w:jc w:val="center"/>
              <w:rPr>
                <w:sz w:val="20"/>
                <w:szCs w:val="18"/>
              </w:rPr>
            </w:pPr>
            <w:r>
              <w:rPr>
                <w:sz w:val="20"/>
                <w:szCs w:val="18"/>
              </w:rPr>
              <w:t>u (pack)</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Chinese, comprising of 112 cards per set      </w:t>
            </w:r>
          </w:p>
        </w:tc>
        <w:tc>
          <w:tcPr>
            <w:tcW w:w="1052" w:type="dxa"/>
            <w:tcBorders/>
            <w:vAlign w:val="bottom"/>
          </w:tcPr>
          <w:p>
            <w:pPr>
              <w:pStyle w:val="Normal"/>
              <w:jc w:val="center"/>
              <w:rPr>
                <w:sz w:val="20"/>
                <w:szCs w:val="18"/>
              </w:rPr>
            </w:pPr>
            <w:r>
              <w:rPr>
                <w:sz w:val="20"/>
                <w:szCs w:val="18"/>
              </w:rPr>
              <w:t>u (pack)</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playing cards      </w:t>
            </w:r>
          </w:p>
        </w:tc>
        <w:tc>
          <w:tcPr>
            <w:tcW w:w="1052" w:type="dxa"/>
            <w:tcBorders/>
            <w:vAlign w:val="bottom"/>
          </w:tcPr>
          <w:p>
            <w:pPr>
              <w:pStyle w:val="Normal"/>
              <w:jc w:val="center"/>
              <w:rPr>
                <w:sz w:val="20"/>
                <w:szCs w:val="18"/>
              </w:rPr>
            </w:pPr>
            <w:r>
              <w:rPr>
                <w:sz w:val="20"/>
                <w:szCs w:val="18"/>
              </w:rPr>
              <w:t>u (pack)</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rPr>
                <w:sz w:val="20"/>
                <w:szCs w:val="18"/>
              </w:rPr>
            </w:pPr>
            <w:r>
              <w:rPr>
                <w:sz w:val="20"/>
                <w:szCs w:val="18"/>
              </w:rPr>
              <w:t>950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Automatic bowling alley equipment:</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 xml:space="preserve">bowling bal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1</w:t>
            </w:r>
          </w:p>
        </w:tc>
        <w:tc>
          <w:tcPr>
            <w:tcW w:w="5779" w:type="dxa"/>
            <w:tcBorders/>
          </w:tcPr>
          <w:p>
            <w:pPr>
              <w:pStyle w:val="Normal"/>
              <w:rPr>
                <w:sz w:val="20"/>
                <w:szCs w:val="18"/>
              </w:rPr>
            </w:pPr>
            <w:r>
              <w:rPr>
                <w:sz w:val="20"/>
                <w:szCs w:val="18"/>
              </w:rPr>
              <w:t xml:space="preserve">             </w:t>
            </w:r>
            <w:r>
              <w:rPr>
                <w:sz w:val="20"/>
                <w:szCs w:val="18"/>
              </w:rPr>
              <w:t xml:space="preserve">of wood, and/or and/or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Mahjong tile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25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in packs of 4 suits of 13 tiles each, 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2</w:t>
            </w:r>
          </w:p>
        </w:tc>
        <w:tc>
          <w:tcPr>
            <w:tcW w:w="5779" w:type="dxa"/>
            <w:tcBorders/>
          </w:tcPr>
          <w:p>
            <w:pPr>
              <w:pStyle w:val="Normal"/>
              <w:rPr>
                <w:sz w:val="20"/>
                <w:szCs w:val="18"/>
              </w:rPr>
            </w:pPr>
            <w:r>
              <w:rPr>
                <w:sz w:val="20"/>
                <w:szCs w:val="18"/>
              </w:rPr>
              <w:t xml:space="preserve">                  </w:t>
            </w:r>
            <w:r>
              <w:rPr>
                <w:sz w:val="20"/>
                <w:szCs w:val="18"/>
              </w:rPr>
              <w:t>of wood, and /or paper, and/ or plastic</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1</w:t>
            </w:r>
          </w:p>
        </w:tc>
        <w:tc>
          <w:tcPr>
            <w:tcW w:w="5779" w:type="dxa"/>
            <w:tcBorders/>
          </w:tcPr>
          <w:p>
            <w:pPr>
              <w:pStyle w:val="Normal"/>
              <w:rPr>
                <w:sz w:val="20"/>
                <w:szCs w:val="18"/>
              </w:rPr>
            </w:pPr>
            <w:r>
              <w:rPr>
                <w:sz w:val="20"/>
                <w:szCs w:val="18"/>
              </w:rPr>
              <w:t xml:space="preserve">              </w:t>
            </w:r>
            <w:r>
              <w:rPr>
                <w:sz w:val="20"/>
                <w:szCs w:val="18"/>
              </w:rPr>
              <w:t xml:space="preserve">of wood, and/or paper, and/or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9</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b/>
                <w:b/>
                <w:sz w:val="20"/>
                <w:szCs w:val="18"/>
              </w:rPr>
            </w:pPr>
            <w:r>
              <w:rPr>
                <w:b/>
                <w:sz w:val="20"/>
                <w:szCs w:val="18"/>
              </w:rPr>
              <w:t>950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Festive, carnival or other entertainment articles, including conjuring tricks and novelty jok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505</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rticles for Christmas festiviti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5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Articles and equipment for general Physical exercise gymnastics, athletics, other sports (including table-tennis)or out-door games, not specified or included elsewhere in   this Chapter; swimming pools and paddling pool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Snow-skis and other snow-ski equipment: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kis      </w:t>
            </w:r>
          </w:p>
        </w:tc>
        <w:tc>
          <w:tcPr>
            <w:tcW w:w="1052" w:type="dxa"/>
            <w:tcBorders/>
            <w:vAlign w:val="bottom"/>
          </w:tcPr>
          <w:p>
            <w:pPr>
              <w:pStyle w:val="Normal"/>
              <w:jc w:val="center"/>
              <w:rPr>
                <w:sz w:val="20"/>
                <w:szCs w:val="18"/>
              </w:rPr>
            </w:pPr>
            <w:r>
              <w:rPr>
                <w:sz w:val="20"/>
                <w:szCs w:val="18"/>
              </w:rPr>
              <w:t>2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1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ki-fastenings (ski-binding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ater-skis, surf-boards, sailboards and other water-sport </w:t>
              <w:br/>
              <w:t xml:space="preserve">   equipment: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Sailboar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Golf clubs and other golf equipment:</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Clubs, complet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3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Bal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Articles and equipment for table-tenni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ab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Tennis, badminton or similar rackets, whether or not strung: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5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Lawn-tennis rackets, whether or not stru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5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Balls, other than golf balls and table-tennis ball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6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Lawn-tennis bal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6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Inflatable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6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7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ce skates and roller skates, including skating boots with  </w:t>
              <w:br/>
              <w:t xml:space="preserve">  skates attached      </w:t>
            </w:r>
          </w:p>
        </w:tc>
        <w:tc>
          <w:tcPr>
            <w:tcW w:w="1052" w:type="dxa"/>
            <w:tcBorders/>
            <w:vAlign w:val="bottom"/>
          </w:tcPr>
          <w:p>
            <w:pPr>
              <w:pStyle w:val="Normal"/>
              <w:jc w:val="center"/>
              <w:rPr>
                <w:sz w:val="20"/>
                <w:szCs w:val="18"/>
              </w:rPr>
            </w:pPr>
            <w:r>
              <w:rPr>
                <w:sz w:val="20"/>
                <w:szCs w:val="18"/>
              </w:rPr>
              <w:t>2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Articles and equipment for general physical exercise, </w:t>
              <w:br/>
              <w:t xml:space="preserve">    gymnastics or athle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6</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5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Fishing rods, fish-hooks and other line fishing tackle; fish landing nets, butterfly nets and similar nets; decoy "birds"(other than those of heading 92.08 or 97.05) and similar hunting or shooting requisit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507</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ishing ro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ish-hooks, whether or not snelled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7</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ishing ree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7</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5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Roundabouts, swings, shooting galleries and other fairground amusements; travelling circuses and travelling menageries; travelling theatres.</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50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Travelling circuses and travelling menageries</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508</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Other</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b/>
                <w:b/>
                <w:sz w:val="20"/>
                <w:szCs w:val="18"/>
              </w:rPr>
            </w:pPr>
            <w:r>
              <w:rPr>
                <w:b/>
                <w:sz w:val="20"/>
                <w:szCs w:val="18"/>
              </w:rPr>
              <w:t>96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orked ivory, bone, tortoise-shell, horn, antlers, coral,   mother-of-pearl and other animal carving material, and articles of these materials (including articles obtained by moulding).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Worked ivory and articles of ivory: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igar, cigarette cases or tobacco ja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Household ornamental artic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igar, cigarette cases or tobacco ja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Household ornamental artic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b/>
                <w:b/>
                <w:sz w:val="20"/>
                <w:szCs w:val="18"/>
              </w:rPr>
            </w:pPr>
            <w:r>
              <w:rPr>
                <w:b/>
                <w:sz w:val="20"/>
                <w:szCs w:val="18"/>
              </w:rPr>
              <w:t>9602</w:t>
            </w:r>
          </w:p>
        </w:tc>
        <w:tc>
          <w:tcPr>
            <w:tcW w:w="472" w:type="dxa"/>
            <w:tcBorders/>
          </w:tcPr>
          <w:p>
            <w:pPr>
              <w:pStyle w:val="Normal"/>
              <w:rPr>
                <w:b/>
                <w:b/>
                <w:sz w:val="20"/>
                <w:szCs w:val="18"/>
              </w:rPr>
            </w:pPr>
            <w:r>
              <w:rPr>
                <w:b/>
                <w:sz w:val="20"/>
                <w:szCs w:val="18"/>
              </w:rPr>
              <w:t xml:space="preserve">00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Worked vegetable or mineral carving material and articles of these materials; moulded or carved articles of wax, of stearin, of natural gums or natural resins or of modelling  pastes, and other moulded or carved articles, not elsewhere specified or included; worked, unhardened gelatin (except gelatin of heading 35.03) and articles of unhardened gelatin.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Cigar, cigarette cases or tobacco ja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Household ornamental artic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0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rooms, brushes (including brushes constituting parts of machines, appliances or vehicles), hand-operated mechanical floor sweepers, and motorised, mops and feather dusters; prepared knots and tufts for broom or brush making; paint pads and rollers; squeegees (other than roller squeege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Brooms and brushes, consisting of twigs or other vegetable  </w:t>
              <w:br/>
              <w:t xml:space="preserve">   materials bound together, with or without hand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Tooth brushes, shaving brushes, hair brushes, nail brushes, </w:t>
              <w:br/>
              <w:t xml:space="preserve">   eyelash brushes and other toilet brushes for use on the </w:t>
              <w:br/>
              <w:t xml:space="preserve">   person, including such brushes constituting parts of </w:t>
              <w:br/>
              <w:t xml:space="preserve">   appliance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Tooth brushes, including dental-plate brus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Toilet brus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Artists' brushes, writing brushes and similar brushes for </w:t>
              <w:br/>
              <w:t xml:space="preserve">  the application of cosme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int, distemper, varnish or similar brushes (other than    </w:t>
              <w:br/>
              <w:t xml:space="preserve">  brushes of subheading 9603.30); paint pads and roll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Other brushes constituting parts of machines, appliances or </w:t>
              <w:br/>
              <w:t xml:space="preserve">  vehicl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Hand-operated mechanical floor sweepers, not motoris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Lavatory brus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Prepared knots and tufts for broom or brush making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0</w:t>
            </w:r>
          </w:p>
        </w:tc>
        <w:tc>
          <w:tcPr>
            <w:tcW w:w="5779" w:type="dxa"/>
            <w:tcBorders/>
          </w:tcPr>
          <w:p>
            <w:pPr>
              <w:pStyle w:val="Normal"/>
              <w:rPr>
                <w:sz w:val="20"/>
                <w:szCs w:val="18"/>
              </w:rPr>
            </w:pPr>
            <w:r>
              <w:rPr>
                <w:sz w:val="20"/>
                <w:szCs w:val="18"/>
              </w:rPr>
              <w:t xml:space="preserve">         </w:t>
            </w:r>
            <w:r>
              <w:rPr>
                <w:sz w:val="20"/>
                <w:szCs w:val="18"/>
              </w:rPr>
              <w:t xml:space="preserve">parts heading 9603.90 100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b/>
                <w:b/>
                <w:sz w:val="20"/>
                <w:szCs w:val="18"/>
              </w:rPr>
            </w:pPr>
            <w:r>
              <w:rPr>
                <w:b/>
                <w:sz w:val="20"/>
                <w:szCs w:val="18"/>
              </w:rPr>
              <w:t>96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Hand sieves and hand riddles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13</w:t>
            </w:r>
          </w:p>
        </w:tc>
        <w:tc>
          <w:tcPr>
            <w:tcW w:w="639" w:type="dxa"/>
            <w:tcBorders/>
            <w:vAlign w:val="bottom"/>
          </w:tcPr>
          <w:p>
            <w:pPr>
              <w:pStyle w:val="Normal"/>
              <w:jc w:val="center"/>
              <w:rPr>
                <w:bCs/>
                <w:sz w:val="20"/>
                <w:szCs w:val="18"/>
              </w:rPr>
            </w:pPr>
            <w:r>
              <w:rPr>
                <w:bCs/>
                <w:sz w:val="20"/>
                <w:szCs w:val="18"/>
              </w:rPr>
              <w:t>10</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31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44"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r>
      <w:tr>
        <w:trPr>
          <w:trHeight w:val="315" w:hRule="atLeast"/>
        </w:trPr>
        <w:tc>
          <w:tcPr>
            <w:tcW w:w="763" w:type="dxa"/>
            <w:tcBorders/>
          </w:tcPr>
          <w:p>
            <w:pPr>
              <w:pStyle w:val="Normal"/>
              <w:rPr>
                <w:b/>
                <w:b/>
                <w:sz w:val="20"/>
                <w:szCs w:val="18"/>
              </w:rPr>
            </w:pPr>
            <w:r>
              <w:rPr>
                <w:b/>
                <w:sz w:val="20"/>
                <w:szCs w:val="18"/>
              </w:rPr>
              <w:t>9605</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Travel sets for personal toilet, sewing or shoe or clothes  cleaning: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31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0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uttons, press-fasteners, snap-fasteners and press-studs,  button moulds and other parts of these articles; button blank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0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ress-fasteners, snap-fasteners and press-studs and parts   </w:t>
              <w:br/>
              <w:t xml:space="preserve">  therefo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f other materia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Button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06</w:t>
            </w:r>
          </w:p>
        </w:tc>
        <w:tc>
          <w:tcPr>
            <w:tcW w:w="472" w:type="dxa"/>
            <w:tcBorders/>
          </w:tcPr>
          <w:p>
            <w:pPr>
              <w:pStyle w:val="Normal"/>
              <w:rPr>
                <w:sz w:val="20"/>
                <w:szCs w:val="18"/>
              </w:rPr>
            </w:pPr>
            <w:r>
              <w:rPr>
                <w:sz w:val="20"/>
                <w:szCs w:val="18"/>
              </w:rPr>
              <w:t>2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plastics, not covered with textile materi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6</w:t>
            </w:r>
          </w:p>
        </w:tc>
        <w:tc>
          <w:tcPr>
            <w:tcW w:w="472" w:type="dxa"/>
            <w:tcBorders/>
          </w:tcPr>
          <w:p>
            <w:pPr>
              <w:pStyle w:val="Normal"/>
              <w:rPr>
                <w:sz w:val="20"/>
                <w:szCs w:val="18"/>
              </w:rPr>
            </w:pPr>
            <w:r>
              <w:rPr>
                <w:sz w:val="20"/>
                <w:szCs w:val="18"/>
              </w:rPr>
              <w:t>22</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f base metal, not covered with textile materi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6</w:t>
            </w:r>
          </w:p>
        </w:tc>
        <w:tc>
          <w:tcPr>
            <w:tcW w:w="472" w:type="dxa"/>
            <w:tcBorders/>
          </w:tcPr>
          <w:p>
            <w:pPr>
              <w:pStyle w:val="Normal"/>
              <w:rPr>
                <w:sz w:val="20"/>
                <w:szCs w:val="18"/>
              </w:rPr>
            </w:pPr>
            <w:r>
              <w:rPr>
                <w:sz w:val="20"/>
                <w:szCs w:val="18"/>
              </w:rPr>
              <w:t>2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6</w:t>
            </w:r>
          </w:p>
        </w:tc>
        <w:tc>
          <w:tcPr>
            <w:tcW w:w="472" w:type="dxa"/>
            <w:tcBorders/>
          </w:tcPr>
          <w:p>
            <w:pPr>
              <w:pStyle w:val="Normal"/>
              <w:rPr>
                <w:sz w:val="20"/>
                <w:szCs w:val="18"/>
              </w:rPr>
            </w:pPr>
            <w:r>
              <w:rPr>
                <w:sz w:val="20"/>
                <w:szCs w:val="18"/>
              </w:rPr>
              <w:t>3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Buttons moulds and other parts of buttons; button blank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f other materia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07</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lide fastener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Slide fasten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07</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Fitted with chain scoops of base metal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7</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7</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Slide fastener chain, complet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Slide fastener chain, single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08</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Ball point pens; felt tipped and other porous-tipped pens and markers; fountain pens, stylograph pens and other pens; duplicating stylos; propelling or sliding pencils; pen-holders, pencil-holders and similar holders; parts (including caps and clips) of the foregoing articles, other than those of heading 96.09.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Ball point pen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f othe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Felt tipped and other porous-tipped pens and mark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Fountain pens, stylograph pens and other pen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3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Indian ink drawing pe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3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Fountain pe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4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ropelling or sliding penci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5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ets of articles from two or more of the foregoing          </w:t>
              <w:br/>
              <w:t xml:space="preserve">  subheadin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6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efills for ball point pens, comprising the ball point and </w:t>
              <w:br/>
              <w:t xml:space="preserve">   ink-reservoi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f other materia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Other:</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91</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Pen nibs and nib poin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8</w:t>
            </w:r>
          </w:p>
        </w:tc>
        <w:tc>
          <w:tcPr>
            <w:tcW w:w="472" w:type="dxa"/>
            <w:tcBorders/>
          </w:tcPr>
          <w:p>
            <w:pPr>
              <w:pStyle w:val="Normal"/>
              <w:rPr>
                <w:sz w:val="20"/>
                <w:szCs w:val="18"/>
              </w:rPr>
            </w:pPr>
            <w:r>
              <w:rPr>
                <w:sz w:val="20"/>
                <w:szCs w:val="18"/>
              </w:rPr>
              <w:t>99</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Pen holders and similar holder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Parts and fitting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of ball point pens other than refill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1</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19</w:t>
            </w:r>
          </w:p>
        </w:tc>
        <w:tc>
          <w:tcPr>
            <w:tcW w:w="5779" w:type="dxa"/>
            <w:tcBorders/>
          </w:tcPr>
          <w:p>
            <w:pPr>
              <w:pStyle w:val="Normal"/>
              <w:rPr>
                <w:sz w:val="20"/>
                <w:szCs w:val="18"/>
              </w:rPr>
            </w:pPr>
            <w:r>
              <w:rPr>
                <w:sz w:val="20"/>
                <w:szCs w:val="18"/>
              </w:rPr>
              <w:t xml:space="preserve">               </w:t>
            </w:r>
            <w:r>
              <w:rPr>
                <w:sz w:val="20"/>
                <w:szCs w:val="18"/>
              </w:rPr>
              <w:t xml:space="preserve">of other material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09</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encils (other than pencils of heading 96.08), crayons, pencil leads, pastels, drawing charcoals, writing or drawing chalks and tailors' chalk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09</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encils and crayons, with leads encased in a rigid sheath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9</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encils leads, black or coloured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09</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Writing and drawing chalk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Pencils and crayons other than those of subheading </w:t>
              <w:br/>
              <w:t xml:space="preserve">      9609.10 000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0</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Slates and boards, with writing or drawing surfaces, whetheror not framed.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31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bCs/>
                <w:sz w:val="20"/>
                <w:szCs w:val="18"/>
              </w:rPr>
            </w:pPr>
            <w:r>
              <w:rPr>
                <w:b/>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c>
          <w:tcPr>
            <w:tcW w:w="644" w:type="dxa"/>
            <w:tcBorders/>
            <w:vAlign w:val="bottom"/>
          </w:tcPr>
          <w:p>
            <w:pPr>
              <w:pStyle w:val="Normal"/>
              <w:snapToGrid w:val="false"/>
              <w:jc w:val="center"/>
              <w:rPr>
                <w:bCs/>
                <w:sz w:val="20"/>
                <w:szCs w:val="18"/>
              </w:rPr>
            </w:pPr>
            <w:r>
              <w:rPr>
                <w:bCs/>
                <w:sz w:val="20"/>
                <w:szCs w:val="18"/>
              </w:rPr>
            </w:r>
          </w:p>
        </w:tc>
        <w:tc>
          <w:tcPr>
            <w:tcW w:w="639" w:type="dxa"/>
            <w:tcBorders/>
            <w:vAlign w:val="bottom"/>
          </w:tcPr>
          <w:p>
            <w:pPr>
              <w:pStyle w:val="Normal"/>
              <w:snapToGrid w:val="false"/>
              <w:jc w:val="center"/>
              <w:rPr>
                <w:bCs/>
                <w:sz w:val="20"/>
                <w:szCs w:val="18"/>
              </w:rPr>
            </w:pPr>
            <w:r>
              <w:rPr>
                <w:bCs/>
                <w:sz w:val="20"/>
                <w:szCs w:val="18"/>
              </w:rPr>
            </w:r>
          </w:p>
        </w:tc>
      </w:tr>
      <w:tr>
        <w:trPr>
          <w:trHeight w:val="315" w:hRule="atLeast"/>
        </w:trPr>
        <w:tc>
          <w:tcPr>
            <w:tcW w:w="763" w:type="dxa"/>
            <w:tcBorders/>
          </w:tcPr>
          <w:p>
            <w:pPr>
              <w:pStyle w:val="Normal"/>
              <w:rPr>
                <w:b/>
                <w:b/>
                <w:sz w:val="20"/>
                <w:szCs w:val="18"/>
              </w:rPr>
            </w:pPr>
            <w:r>
              <w:rPr>
                <w:b/>
                <w:sz w:val="20"/>
                <w:szCs w:val="18"/>
              </w:rPr>
              <w:t>9611</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Date, sealing or numbering stamps, and the like (including  devices for printing or embossing labels;, designed for operating in the hand; hand-operated composing sticks and   hand printing sets incorporating such composing sticks      </w:t>
            </w:r>
          </w:p>
        </w:tc>
        <w:tc>
          <w:tcPr>
            <w:tcW w:w="1052" w:type="dxa"/>
            <w:tcBorders/>
            <w:vAlign w:val="bottom"/>
          </w:tcPr>
          <w:p>
            <w:pPr>
              <w:pStyle w:val="Normal"/>
              <w:jc w:val="center"/>
              <w:rPr>
                <w:bCs/>
                <w:sz w:val="20"/>
                <w:szCs w:val="18"/>
              </w:rPr>
            </w:pPr>
            <w:r>
              <w:rPr>
                <w:bCs/>
                <w:sz w:val="20"/>
                <w:szCs w:val="18"/>
              </w:rPr>
              <w:t>u</w:t>
            </w:r>
          </w:p>
        </w:tc>
        <w:tc>
          <w:tcPr>
            <w:tcW w:w="639" w:type="dxa"/>
            <w:tcBorders/>
            <w:vAlign w:val="bottom"/>
          </w:tcPr>
          <w:p>
            <w:pPr>
              <w:pStyle w:val="Normal"/>
              <w:jc w:val="center"/>
              <w:rPr>
                <w:bCs/>
                <w:sz w:val="20"/>
                <w:szCs w:val="18"/>
              </w:rPr>
            </w:pPr>
            <w:r>
              <w:rPr>
                <w:bCs/>
                <w:sz w:val="20"/>
                <w:szCs w:val="18"/>
              </w:rPr>
              <w:t>10</w:t>
            </w:r>
          </w:p>
        </w:tc>
        <w:tc>
          <w:tcPr>
            <w:tcW w:w="639" w:type="dxa"/>
            <w:tcBorders/>
            <w:vAlign w:val="bottom"/>
          </w:tcPr>
          <w:p>
            <w:pPr>
              <w:pStyle w:val="Normal"/>
              <w:jc w:val="center"/>
              <w:rPr>
                <w:bCs/>
                <w:sz w:val="20"/>
                <w:szCs w:val="18"/>
              </w:rPr>
            </w:pPr>
            <w:r>
              <w:rPr>
                <w:bCs/>
                <w:sz w:val="20"/>
                <w:szCs w:val="18"/>
              </w:rPr>
              <w:t>8</w:t>
            </w:r>
          </w:p>
        </w:tc>
        <w:tc>
          <w:tcPr>
            <w:tcW w:w="639" w:type="dxa"/>
            <w:tcBorders/>
            <w:vAlign w:val="bottom"/>
          </w:tcPr>
          <w:p>
            <w:pPr>
              <w:pStyle w:val="Normal"/>
              <w:jc w:val="center"/>
              <w:rPr>
                <w:bCs/>
                <w:sz w:val="20"/>
                <w:szCs w:val="18"/>
              </w:rPr>
            </w:pPr>
            <w:r>
              <w:rPr>
                <w:bCs/>
                <w:sz w:val="20"/>
                <w:szCs w:val="18"/>
              </w:rPr>
              <w:t>5</w:t>
            </w:r>
          </w:p>
        </w:tc>
        <w:tc>
          <w:tcPr>
            <w:tcW w:w="639" w:type="dxa"/>
            <w:tcBorders/>
            <w:vAlign w:val="bottom"/>
          </w:tcPr>
          <w:p>
            <w:pPr>
              <w:pStyle w:val="Normal"/>
              <w:jc w:val="center"/>
              <w:rPr>
                <w:bCs/>
                <w:sz w:val="20"/>
                <w:szCs w:val="18"/>
              </w:rPr>
            </w:pPr>
            <w:r>
              <w:rPr>
                <w:bCs/>
                <w:sz w:val="20"/>
                <w:szCs w:val="18"/>
              </w:rPr>
              <w:t>0</w:t>
            </w:r>
          </w:p>
        </w:tc>
        <w:tc>
          <w:tcPr>
            <w:tcW w:w="644" w:type="dxa"/>
            <w:tcBorders/>
            <w:vAlign w:val="bottom"/>
          </w:tcPr>
          <w:p>
            <w:pPr>
              <w:pStyle w:val="Normal"/>
              <w:jc w:val="center"/>
              <w:rPr>
                <w:bCs/>
                <w:sz w:val="20"/>
                <w:szCs w:val="18"/>
              </w:rPr>
            </w:pPr>
            <w:r>
              <w:rPr>
                <w:bCs/>
                <w:sz w:val="20"/>
                <w:szCs w:val="18"/>
              </w:rPr>
              <w:t>0</w:t>
            </w:r>
          </w:p>
        </w:tc>
        <w:tc>
          <w:tcPr>
            <w:tcW w:w="639" w:type="dxa"/>
            <w:tcBorders/>
            <w:vAlign w:val="bottom"/>
          </w:tcPr>
          <w:p>
            <w:pPr>
              <w:pStyle w:val="Normal"/>
              <w:jc w:val="center"/>
              <w:rPr>
                <w:bCs/>
                <w:sz w:val="20"/>
                <w:szCs w:val="18"/>
              </w:rPr>
            </w:pPr>
            <w:r>
              <w:rPr>
                <w:bCs/>
                <w:sz w:val="20"/>
                <w:szCs w:val="18"/>
              </w:rPr>
              <w:t>0</w:t>
            </w:r>
          </w:p>
        </w:tc>
      </w:tr>
      <w:tr>
        <w:trPr>
          <w:trHeight w:val="315" w:hRule="atLeast"/>
        </w:trPr>
        <w:tc>
          <w:tcPr>
            <w:tcW w:w="763" w:type="dxa"/>
            <w:tcBorders/>
          </w:tcPr>
          <w:p>
            <w:pPr>
              <w:pStyle w:val="Normal"/>
              <w:snapToGrid w:val="false"/>
              <w:rPr>
                <w:b/>
                <w:b/>
                <w:bCs/>
                <w:sz w:val="20"/>
                <w:szCs w:val="18"/>
              </w:rPr>
            </w:pPr>
            <w:r>
              <w:rPr>
                <w:b/>
                <w:bCs/>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2</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Typewriter or similar ribbons, inked or otherwise prepared  for giving impressions, whether or not on spools or in cartridges; ink-pads, whether or not inked, with or without box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12</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Ribbon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textile fabr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than of textile fabric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2</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Ink-pad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3</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igarette lighters and other lighters, whether or not mechanical or electrical, and parts thereof other than flints and wick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13</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ocket lighters, gas fuelled, non-refillabl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3</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ocket lighters, gas fuelled, refillabl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3</w:t>
            </w:r>
          </w:p>
        </w:tc>
        <w:tc>
          <w:tcPr>
            <w:tcW w:w="472" w:type="dxa"/>
            <w:tcBorders/>
          </w:tcPr>
          <w:p>
            <w:pPr>
              <w:pStyle w:val="Normal"/>
              <w:rPr>
                <w:sz w:val="20"/>
                <w:szCs w:val="18"/>
              </w:rPr>
            </w:pPr>
            <w:r>
              <w:rPr>
                <w:sz w:val="20"/>
                <w:szCs w:val="18"/>
              </w:rPr>
              <w:t>8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lighter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Cigarette and table lighters:</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9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3</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Part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w:t>
            </w:r>
            <w:r>
              <w:rPr>
                <w:sz w:val="20"/>
                <w:szCs w:val="18"/>
              </w:rPr>
              <w:t xml:space="preserve">Refilled cartridges or other receptacles, which constitute  </w:t>
              <w:br/>
              <w:t xml:space="preserve">      parts of mechanical lighters, containing: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10</w:t>
            </w:r>
          </w:p>
        </w:tc>
        <w:tc>
          <w:tcPr>
            <w:tcW w:w="5779" w:type="dxa"/>
            <w:tcBorders/>
          </w:tcPr>
          <w:p>
            <w:pPr>
              <w:pStyle w:val="Normal"/>
              <w:rPr>
                <w:sz w:val="20"/>
                <w:szCs w:val="18"/>
              </w:rPr>
            </w:pPr>
            <w:r>
              <w:rPr>
                <w:sz w:val="20"/>
                <w:szCs w:val="18"/>
              </w:rPr>
              <w:t xml:space="preserve">         </w:t>
            </w:r>
            <w:r>
              <w:rPr>
                <w:sz w:val="20"/>
                <w:szCs w:val="18"/>
              </w:rPr>
              <w:t>liquid fuel</w:t>
            </w:r>
          </w:p>
        </w:tc>
        <w:tc>
          <w:tcPr>
            <w:tcW w:w="1052" w:type="dxa"/>
            <w:tcBorders/>
            <w:vAlign w:val="bottom"/>
          </w:tcPr>
          <w:p>
            <w:pPr>
              <w:pStyle w:val="Normal"/>
              <w:jc w:val="center"/>
              <w:rPr>
                <w:sz w:val="20"/>
                <w:szCs w:val="18"/>
              </w:rPr>
            </w:pPr>
            <w:r>
              <w:rPr>
                <w:sz w:val="20"/>
                <w:szCs w:val="18"/>
              </w:rPr>
              <w:t>I</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20</w:t>
            </w:r>
          </w:p>
        </w:tc>
        <w:tc>
          <w:tcPr>
            <w:tcW w:w="5779" w:type="dxa"/>
            <w:tcBorders/>
          </w:tcPr>
          <w:p>
            <w:pPr>
              <w:pStyle w:val="Normal"/>
              <w:rPr>
                <w:sz w:val="20"/>
                <w:szCs w:val="18"/>
              </w:rPr>
            </w:pPr>
            <w:r>
              <w:rPr>
                <w:sz w:val="20"/>
                <w:szCs w:val="18"/>
              </w:rPr>
              <w:t xml:space="preserve">         </w:t>
            </w:r>
            <w:r>
              <w:rPr>
                <w:sz w:val="20"/>
                <w:szCs w:val="18"/>
              </w:rPr>
              <w:t xml:space="preserve">liquefied gas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4</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moking pipes (including pipe bowls) and cigar or cigarette holders,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20" w:hRule="atLeast"/>
        </w:trPr>
        <w:tc>
          <w:tcPr>
            <w:tcW w:w="763" w:type="dxa"/>
            <w:tcBorders/>
          </w:tcPr>
          <w:p>
            <w:pPr>
              <w:pStyle w:val="Normal"/>
              <w:rPr>
                <w:sz w:val="20"/>
                <w:szCs w:val="18"/>
              </w:rPr>
            </w:pPr>
            <w:r>
              <w:rPr>
                <w:sz w:val="20"/>
                <w:szCs w:val="18"/>
              </w:rPr>
              <w:t>9614</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ipes and pipe bow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20" w:hRule="atLeast"/>
        </w:trPr>
        <w:tc>
          <w:tcPr>
            <w:tcW w:w="763" w:type="dxa"/>
            <w:tcBorders/>
          </w:tcPr>
          <w:p>
            <w:pPr>
              <w:pStyle w:val="Normal"/>
              <w:rPr>
                <w:sz w:val="20"/>
                <w:szCs w:val="18"/>
              </w:rPr>
            </w:pPr>
            <w:r>
              <w:rPr>
                <w:sz w:val="20"/>
                <w:szCs w:val="18"/>
              </w:rPr>
              <w:t>9614</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5</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Combs, hair-slides and the like; hairpins, curling pins, curling grips, hair-curlers and the like, other than those  of heading 85.16, and parts thereof.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rPr>
                <w:sz w:val="20"/>
                <w:szCs w:val="18"/>
              </w:rPr>
            </w:pPr>
            <w:r>
              <w:rPr>
                <w:sz w:val="20"/>
                <w:szCs w:val="18"/>
              </w:rPr>
              <w:t xml:space="preserve">- Combs, hair-slides and the like: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sz w:val="20"/>
                <w:szCs w:val="18"/>
              </w:rPr>
            </w:pPr>
            <w:r>
              <w:rPr>
                <w:sz w:val="20"/>
                <w:szCs w:val="18"/>
              </w:rPr>
              <w:t>9615</w:t>
            </w:r>
          </w:p>
        </w:tc>
        <w:tc>
          <w:tcPr>
            <w:tcW w:w="472" w:type="dxa"/>
            <w:tcBorders/>
          </w:tcPr>
          <w:p>
            <w:pPr>
              <w:pStyle w:val="Normal"/>
              <w:rPr>
                <w:sz w:val="20"/>
                <w:szCs w:val="18"/>
              </w:rPr>
            </w:pPr>
            <w:r>
              <w:rPr>
                <w:sz w:val="20"/>
                <w:szCs w:val="18"/>
              </w:rPr>
              <w:t>11</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 Of hard rubber or plastics: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hard rubber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5</w:t>
            </w:r>
          </w:p>
        </w:tc>
        <w:tc>
          <w:tcPr>
            <w:tcW w:w="472" w:type="dxa"/>
            <w:tcBorders/>
          </w:tcPr>
          <w:p>
            <w:pPr>
              <w:pStyle w:val="Normal"/>
              <w:rPr>
                <w:sz w:val="20"/>
                <w:szCs w:val="18"/>
              </w:rPr>
            </w:pPr>
            <w:r>
              <w:rPr>
                <w:sz w:val="20"/>
                <w:szCs w:val="18"/>
              </w:rPr>
              <w:t>19</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 Other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5</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iron or steel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Of aluminium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100u</w:t>
            </w:r>
          </w:p>
        </w:tc>
        <w:tc>
          <w:tcPr>
            <w:tcW w:w="639" w:type="dxa"/>
            <w:tcBorders/>
            <w:vAlign w:val="bottom"/>
          </w:tcPr>
          <w:p>
            <w:pPr>
              <w:pStyle w:val="Normal"/>
              <w:jc w:val="center"/>
              <w:rPr>
                <w:sz w:val="20"/>
                <w:szCs w:val="18"/>
              </w:rPr>
            </w:pPr>
            <w:r>
              <w:rPr>
                <w:sz w:val="20"/>
                <w:szCs w:val="18"/>
              </w:rPr>
              <w:t>8</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6</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Scent sprays and similar toilet sprays, and mounts and heads therefor; powder-puffs and pads for the application of cosmetics or toilet preparatio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616</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Scent sprays and similar toilet sprays, and mounts and      </w:t>
              <w:br/>
              <w:t xml:space="preserve">   heads therefor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616</w:t>
            </w:r>
          </w:p>
        </w:tc>
        <w:tc>
          <w:tcPr>
            <w:tcW w:w="472" w:type="dxa"/>
            <w:tcBorders/>
          </w:tcPr>
          <w:p>
            <w:pPr>
              <w:pStyle w:val="Normal"/>
              <w:rPr>
                <w:sz w:val="20"/>
                <w:szCs w:val="18"/>
              </w:rPr>
            </w:pPr>
            <w:r>
              <w:rPr>
                <w:sz w:val="20"/>
                <w:szCs w:val="18"/>
              </w:rPr>
              <w:t>2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owder-puffs and pads for the application of cosmetics or   </w:t>
              <w:br/>
              <w:t xml:space="preserve">   toilet preparation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7</w:t>
            </w:r>
          </w:p>
        </w:tc>
        <w:tc>
          <w:tcPr>
            <w:tcW w:w="472" w:type="dxa"/>
            <w:tcBorders/>
          </w:tcPr>
          <w:p>
            <w:pPr>
              <w:pStyle w:val="Normal"/>
              <w:rPr>
                <w:b/>
                <w:b/>
                <w:sz w:val="20"/>
                <w:szCs w:val="18"/>
              </w:rPr>
            </w:pPr>
            <w:r>
              <w:rPr>
                <w:b/>
                <w:sz w:val="20"/>
                <w:szCs w:val="18"/>
              </w:rPr>
              <w:t xml:space="preserve">  </w:t>
            </w:r>
            <w:r>
              <w:rPr>
                <w:b/>
                <w:sz w:val="20"/>
                <w:szCs w:val="18"/>
              </w:rPr>
              <w:t>'00</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Vacuum flasks and other vacuum vessels, complete with cases; parts thereof other than glass inner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Vacuum flasks and other vacuum vessels, complete with  </w:t>
              <w:br/>
              <w:t xml:space="preserve">   ca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Part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618</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Tailors' dummies and other lay figures; automata and other  animated displays used for shop window dressing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5</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701</w:t>
            </w:r>
          </w:p>
        </w:tc>
        <w:tc>
          <w:tcPr>
            <w:tcW w:w="472" w:type="dxa"/>
            <w:tcBorders/>
          </w:tcPr>
          <w:p>
            <w:pPr>
              <w:pStyle w:val="Normal"/>
              <w:rPr>
                <w:b/>
                <w:b/>
                <w:sz w:val="20"/>
                <w:szCs w:val="18"/>
              </w:rPr>
            </w:pPr>
            <w:r>
              <w:rPr>
                <w:b/>
                <w:sz w:val="20"/>
                <w:szCs w:val="18"/>
              </w:rPr>
              <w:t xml:space="preserve">  </w:t>
            </w:r>
          </w:p>
        </w:tc>
        <w:tc>
          <w:tcPr>
            <w:tcW w:w="533" w:type="dxa"/>
            <w:tcBorders/>
          </w:tcPr>
          <w:p>
            <w:pPr>
              <w:pStyle w:val="Normal"/>
              <w:rPr>
                <w:b/>
                <w:b/>
                <w:sz w:val="20"/>
                <w:szCs w:val="18"/>
              </w:rPr>
            </w:pPr>
            <w:r>
              <w:rPr>
                <w:b/>
                <w:sz w:val="20"/>
                <w:szCs w:val="18"/>
              </w:rPr>
              <w:t xml:space="preserve">   </w:t>
            </w:r>
          </w:p>
        </w:tc>
        <w:tc>
          <w:tcPr>
            <w:tcW w:w="5779" w:type="dxa"/>
            <w:tcBorders/>
          </w:tcPr>
          <w:p>
            <w:pPr>
              <w:pStyle w:val="Normal"/>
              <w:rPr>
                <w:b/>
                <w:b/>
                <w:sz w:val="20"/>
                <w:szCs w:val="18"/>
              </w:rPr>
            </w:pPr>
            <w:r>
              <w:rPr>
                <w:b/>
                <w:sz w:val="20"/>
                <w:szCs w:val="18"/>
              </w:rPr>
              <w:t xml:space="preserve">Paintings, drawings and pastels, executed entirely by hand, other than drawings of heading 49.06 and other than hand-painted or hand-decorated manufactured articles; collages and similar decorative plaque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sz w:val="20"/>
                <w:szCs w:val="18"/>
              </w:rPr>
            </w:pPr>
            <w:r>
              <w:rPr>
                <w:sz w:val="20"/>
                <w:szCs w:val="18"/>
              </w:rPr>
              <w:t>9701</w:t>
            </w:r>
          </w:p>
        </w:tc>
        <w:tc>
          <w:tcPr>
            <w:tcW w:w="472" w:type="dxa"/>
            <w:tcBorders/>
          </w:tcPr>
          <w:p>
            <w:pPr>
              <w:pStyle w:val="Normal"/>
              <w:rPr>
                <w:sz w:val="20"/>
                <w:szCs w:val="18"/>
              </w:rPr>
            </w:pPr>
            <w:r>
              <w:rPr>
                <w:sz w:val="20"/>
                <w:szCs w:val="18"/>
              </w:rPr>
              <w:t>10</w:t>
            </w:r>
          </w:p>
        </w:tc>
        <w:tc>
          <w:tcPr>
            <w:tcW w:w="533" w:type="dxa"/>
            <w:tcBorders/>
          </w:tcPr>
          <w:p>
            <w:pPr>
              <w:pStyle w:val="Normal"/>
              <w:rPr>
                <w:sz w:val="20"/>
                <w:szCs w:val="18"/>
              </w:rPr>
            </w:pPr>
            <w:r>
              <w:rPr>
                <w:sz w:val="20"/>
                <w:szCs w:val="18"/>
              </w:rPr>
              <w:t>000</w:t>
            </w:r>
          </w:p>
        </w:tc>
        <w:tc>
          <w:tcPr>
            <w:tcW w:w="5779" w:type="dxa"/>
            <w:tcBorders/>
          </w:tcPr>
          <w:p>
            <w:pPr>
              <w:pStyle w:val="Normal"/>
              <w:rPr>
                <w:sz w:val="20"/>
                <w:szCs w:val="18"/>
              </w:rPr>
            </w:pPr>
            <w:r>
              <w:rPr>
                <w:sz w:val="20"/>
                <w:szCs w:val="18"/>
              </w:rPr>
              <w:t xml:space="preserve">- Paintings, drawings and pastel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rPr>
                <w:sz w:val="20"/>
                <w:szCs w:val="18"/>
              </w:rPr>
            </w:pPr>
            <w:r>
              <w:rPr>
                <w:sz w:val="20"/>
                <w:szCs w:val="18"/>
              </w:rPr>
              <w:t>9701</w:t>
            </w:r>
          </w:p>
        </w:tc>
        <w:tc>
          <w:tcPr>
            <w:tcW w:w="472" w:type="dxa"/>
            <w:tcBorders/>
          </w:tcPr>
          <w:p>
            <w:pPr>
              <w:pStyle w:val="Normal"/>
              <w:rPr>
                <w:sz w:val="20"/>
                <w:szCs w:val="18"/>
              </w:rPr>
            </w:pPr>
            <w:r>
              <w:rPr>
                <w:sz w:val="20"/>
                <w:szCs w:val="18"/>
              </w:rPr>
              <w:t>90</w:t>
            </w:r>
          </w:p>
        </w:tc>
        <w:tc>
          <w:tcPr>
            <w:tcW w:w="533" w:type="dxa"/>
            <w:tcBorders/>
          </w:tcPr>
          <w:p>
            <w:pPr>
              <w:pStyle w:val="Normal"/>
              <w:rPr>
                <w:sz w:val="20"/>
                <w:szCs w:val="18"/>
              </w:rPr>
            </w:pPr>
            <w:r>
              <w:rPr>
                <w:sz w:val="20"/>
                <w:szCs w:val="18"/>
              </w:rPr>
              <w:t xml:space="preserve">   </w:t>
            </w:r>
          </w:p>
        </w:tc>
        <w:tc>
          <w:tcPr>
            <w:tcW w:w="5779" w:type="dxa"/>
            <w:tcBorders/>
          </w:tcPr>
          <w:p>
            <w:pPr>
              <w:pStyle w:val="Normal"/>
              <w:rPr>
                <w:sz w:val="20"/>
                <w:szCs w:val="18"/>
              </w:rPr>
            </w:pPr>
            <w:r>
              <w:rPr>
                <w:sz w:val="20"/>
                <w:szCs w:val="18"/>
              </w:rPr>
              <w:t xml:space="preserve">- Other:      </w:t>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Of twigs, leaves or flower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Of textile material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13</w:t>
            </w:r>
          </w:p>
        </w:tc>
        <w:tc>
          <w:tcPr>
            <w:tcW w:w="639" w:type="dxa"/>
            <w:tcBorders/>
            <w:vAlign w:val="bottom"/>
          </w:tcPr>
          <w:p>
            <w:pPr>
              <w:pStyle w:val="Normal"/>
              <w:jc w:val="center"/>
              <w:rPr>
                <w:sz w:val="20"/>
                <w:szCs w:val="18"/>
              </w:rPr>
            </w:pPr>
            <w:r>
              <w:rPr>
                <w:sz w:val="20"/>
                <w:szCs w:val="18"/>
              </w:rPr>
              <w:t>10</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44"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Of plastic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900</w:t>
            </w:r>
          </w:p>
        </w:tc>
        <w:tc>
          <w:tcPr>
            <w:tcW w:w="5779" w:type="dxa"/>
            <w:tcBorders/>
          </w:tcPr>
          <w:p>
            <w:pPr>
              <w:pStyle w:val="Normal"/>
              <w:rPr>
                <w:sz w:val="20"/>
                <w:szCs w:val="18"/>
              </w:rPr>
            </w:pPr>
            <w:r>
              <w:rPr>
                <w:sz w:val="20"/>
                <w:szCs w:val="18"/>
              </w:rPr>
              <w:t xml:space="preserve">      </w:t>
            </w:r>
            <w:r>
              <w:rPr>
                <w:sz w:val="20"/>
                <w:szCs w:val="18"/>
              </w:rPr>
              <w:t xml:space="preserve">Other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5</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702</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Original engravings, prints and lithograph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703</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Original scupltures and statuary, in any material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704</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Postage or revenue stamps, stamp-postmarks, first-day covers, postal stationery (stamp paper), and the like, used or unused, other than those of heading 49.07.     </w:t>
            </w:r>
          </w:p>
        </w:tc>
        <w:tc>
          <w:tcPr>
            <w:tcW w:w="1052" w:type="dxa"/>
            <w:tcBorders/>
            <w:vAlign w:val="bottom"/>
          </w:tcPr>
          <w:p>
            <w:pPr>
              <w:pStyle w:val="Normal"/>
              <w:jc w:val="center"/>
              <w:rPr>
                <w:b/>
                <w:b/>
                <w:sz w:val="20"/>
                <w:szCs w:val="18"/>
              </w:rPr>
            </w:pPr>
            <w:r>
              <w:rPr>
                <w:b/>
                <w:sz w:val="20"/>
                <w:szCs w:val="18"/>
              </w:rPr>
              <w:t>kg</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b/>
                <w:b/>
                <w:sz w:val="20"/>
                <w:szCs w:val="18"/>
              </w:rPr>
            </w:pPr>
            <w:r>
              <w:rPr>
                <w:b/>
                <w:sz w:val="20"/>
                <w:szCs w:val="18"/>
              </w:rPr>
            </w:r>
          </w:p>
        </w:tc>
        <w:tc>
          <w:tcPr>
            <w:tcW w:w="533" w:type="dxa"/>
            <w:tcBorders/>
          </w:tcPr>
          <w:p>
            <w:pPr>
              <w:pStyle w:val="Normal"/>
              <w:snapToGrid w:val="false"/>
              <w:rPr>
                <w:b/>
                <w:b/>
                <w:sz w:val="20"/>
                <w:szCs w:val="18"/>
              </w:rPr>
            </w:pPr>
            <w:r>
              <w:rPr>
                <w:b/>
                <w:sz w:val="20"/>
                <w:szCs w:val="18"/>
              </w:rPr>
            </w:r>
          </w:p>
        </w:tc>
        <w:tc>
          <w:tcPr>
            <w:tcW w:w="5779" w:type="dxa"/>
            <w:tcBorders/>
          </w:tcPr>
          <w:p>
            <w:pPr>
              <w:pStyle w:val="Normal"/>
              <w:snapToGrid w:val="false"/>
              <w:rPr>
                <w:b/>
                <w:b/>
                <w:sz w:val="20"/>
                <w:szCs w:val="18"/>
              </w:rPr>
            </w:pPr>
            <w:r>
              <w:rPr>
                <w:b/>
                <w:sz w:val="20"/>
                <w:szCs w:val="18"/>
              </w:rPr>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rPr>
                <w:b/>
                <w:b/>
                <w:sz w:val="20"/>
                <w:szCs w:val="18"/>
              </w:rPr>
            </w:pPr>
            <w:r>
              <w:rPr>
                <w:b/>
                <w:sz w:val="20"/>
                <w:szCs w:val="18"/>
              </w:rPr>
              <w:t>9705</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Collections and collectors' pieces of zoological, botanical, mineralogical, anatomical, historical, archaeological, palaeontological, ethnographic or  numismatic interest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706</w:t>
            </w:r>
          </w:p>
        </w:tc>
        <w:tc>
          <w:tcPr>
            <w:tcW w:w="472" w:type="dxa"/>
            <w:tcBorders/>
          </w:tcPr>
          <w:p>
            <w:pPr>
              <w:pStyle w:val="Normal"/>
              <w:rPr>
                <w:b/>
                <w:b/>
                <w:sz w:val="20"/>
                <w:szCs w:val="18"/>
              </w:rPr>
            </w:pPr>
            <w:r>
              <w:rPr>
                <w:b/>
                <w:sz w:val="20"/>
                <w:szCs w:val="18"/>
              </w:rPr>
              <w:t>00</w:t>
            </w:r>
          </w:p>
        </w:tc>
        <w:tc>
          <w:tcPr>
            <w:tcW w:w="533" w:type="dxa"/>
            <w:tcBorders/>
          </w:tcPr>
          <w:p>
            <w:pPr>
              <w:pStyle w:val="Normal"/>
              <w:rPr>
                <w:b/>
                <w:b/>
                <w:sz w:val="20"/>
                <w:szCs w:val="18"/>
              </w:rPr>
            </w:pPr>
            <w:r>
              <w:rPr>
                <w:b/>
                <w:sz w:val="20"/>
                <w:szCs w:val="18"/>
              </w:rPr>
              <w:t>000</w:t>
            </w:r>
          </w:p>
        </w:tc>
        <w:tc>
          <w:tcPr>
            <w:tcW w:w="5779" w:type="dxa"/>
            <w:tcBorders/>
          </w:tcPr>
          <w:p>
            <w:pPr>
              <w:pStyle w:val="Normal"/>
              <w:rPr>
                <w:b/>
                <w:b/>
                <w:sz w:val="20"/>
                <w:szCs w:val="18"/>
              </w:rPr>
            </w:pPr>
            <w:r>
              <w:rPr>
                <w:b/>
                <w:sz w:val="20"/>
                <w:szCs w:val="18"/>
              </w:rPr>
              <w:t xml:space="preserve">Antiques of an age exceeding one hundred years      </w:t>
            </w:r>
          </w:p>
        </w:tc>
        <w:tc>
          <w:tcPr>
            <w:tcW w:w="1052" w:type="dxa"/>
            <w:tcBorders/>
            <w:vAlign w:val="bottom"/>
          </w:tcPr>
          <w:p>
            <w:pPr>
              <w:pStyle w:val="Normal"/>
              <w:jc w:val="center"/>
              <w:rPr>
                <w:b/>
                <w:b/>
                <w:sz w:val="20"/>
                <w:szCs w:val="18"/>
              </w:rPr>
            </w:pPr>
            <w:r>
              <w:rPr>
                <w:b/>
                <w:sz w:val="20"/>
                <w:szCs w:val="18"/>
              </w:rPr>
              <w:t>u</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c>
          <w:tcPr>
            <w:tcW w:w="644" w:type="dxa"/>
            <w:tcBorders/>
            <w:vAlign w:val="bottom"/>
          </w:tcPr>
          <w:p>
            <w:pPr>
              <w:pStyle w:val="Normal"/>
              <w:jc w:val="center"/>
              <w:rPr>
                <w:b/>
                <w:b/>
                <w:sz w:val="20"/>
                <w:szCs w:val="18"/>
              </w:rPr>
            </w:pPr>
            <w:r>
              <w:rPr>
                <w:b/>
                <w:sz w:val="20"/>
                <w:szCs w:val="18"/>
              </w:rPr>
              <w:t>0</w:t>
            </w:r>
          </w:p>
        </w:tc>
        <w:tc>
          <w:tcPr>
            <w:tcW w:w="639" w:type="dxa"/>
            <w:tcBorders/>
            <w:vAlign w:val="bottom"/>
          </w:tcPr>
          <w:p>
            <w:pPr>
              <w:pStyle w:val="Normal"/>
              <w:jc w:val="center"/>
              <w:rPr>
                <w:b/>
                <w:b/>
                <w:sz w:val="20"/>
                <w:szCs w:val="18"/>
              </w:rPr>
            </w:pPr>
            <w:r>
              <w:rPr>
                <w:b/>
                <w:sz w:val="20"/>
                <w:szCs w:val="18"/>
              </w:rPr>
              <w:t>0</w:t>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snapToGrid w:val="false"/>
              <w:rPr>
                <w:sz w:val="20"/>
                <w:szCs w:val="18"/>
              </w:rPr>
            </w:pPr>
            <w:r>
              <w:rPr>
                <w:sz w:val="20"/>
                <w:szCs w:val="18"/>
              </w:rPr>
            </w:r>
          </w:p>
        </w:tc>
        <w:tc>
          <w:tcPr>
            <w:tcW w:w="5779" w:type="dxa"/>
            <w:tcBorders/>
          </w:tcPr>
          <w:p>
            <w:pPr>
              <w:pStyle w:val="Normal"/>
              <w:snapToGrid w:val="false"/>
              <w:rPr>
                <w:sz w:val="20"/>
                <w:szCs w:val="18"/>
              </w:rPr>
            </w:pPr>
            <w:r>
              <w:rPr>
                <w:sz w:val="20"/>
                <w:szCs w:val="18"/>
              </w:rPr>
            </w:r>
          </w:p>
        </w:tc>
        <w:tc>
          <w:tcPr>
            <w:tcW w:w="1052"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c>
          <w:tcPr>
            <w:tcW w:w="644" w:type="dxa"/>
            <w:tcBorders/>
            <w:vAlign w:val="bottom"/>
          </w:tcPr>
          <w:p>
            <w:pPr>
              <w:pStyle w:val="Normal"/>
              <w:snapToGrid w:val="false"/>
              <w:jc w:val="center"/>
              <w:rPr>
                <w:sz w:val="20"/>
                <w:szCs w:val="18"/>
              </w:rPr>
            </w:pPr>
            <w:r>
              <w:rPr>
                <w:sz w:val="20"/>
                <w:szCs w:val="18"/>
              </w:rPr>
            </w:r>
          </w:p>
        </w:tc>
        <w:tc>
          <w:tcPr>
            <w:tcW w:w="639" w:type="dxa"/>
            <w:tcBorders/>
            <w:vAlign w:val="bottom"/>
          </w:tcPr>
          <w:p>
            <w:pPr>
              <w:pStyle w:val="Normal"/>
              <w:snapToGrid w:val="false"/>
              <w:jc w:val="center"/>
              <w:rPr>
                <w:sz w:val="20"/>
                <w:szCs w:val="18"/>
              </w:rPr>
            </w:pPr>
            <w:r>
              <w:rPr>
                <w:sz w:val="20"/>
                <w:szCs w:val="18"/>
              </w:rPr>
            </w:r>
          </w:p>
        </w:tc>
      </w:tr>
      <w:tr>
        <w:trPr>
          <w:trHeight w:val="315" w:hRule="atLeast"/>
        </w:trPr>
        <w:tc>
          <w:tcPr>
            <w:tcW w:w="763" w:type="dxa"/>
            <w:tcBorders/>
          </w:tcPr>
          <w:p>
            <w:pPr>
              <w:pStyle w:val="Normal"/>
              <w:rPr>
                <w:b/>
                <w:b/>
                <w:sz w:val="20"/>
                <w:szCs w:val="18"/>
              </w:rPr>
            </w:pPr>
            <w:r>
              <w:rPr>
                <w:b/>
                <w:sz w:val="20"/>
                <w:szCs w:val="18"/>
              </w:rPr>
              <w:t>9800</w:t>
            </w:r>
          </w:p>
        </w:tc>
        <w:tc>
          <w:tcPr>
            <w:tcW w:w="472" w:type="dxa"/>
            <w:tcBorders/>
          </w:tcPr>
          <w:p>
            <w:pPr>
              <w:pStyle w:val="Normal"/>
              <w:rPr>
                <w:b/>
                <w:b/>
                <w:sz w:val="20"/>
                <w:szCs w:val="18"/>
              </w:rPr>
            </w:pPr>
            <w:r>
              <w:rPr>
                <w:b/>
                <w:sz w:val="20"/>
                <w:szCs w:val="18"/>
              </w:rPr>
              <w:t>00</w:t>
            </w:r>
          </w:p>
        </w:tc>
        <w:tc>
          <w:tcPr>
            <w:tcW w:w="533" w:type="dxa"/>
            <w:tcBorders/>
          </w:tcPr>
          <w:p>
            <w:pPr>
              <w:pStyle w:val="Normal"/>
              <w:snapToGrid w:val="false"/>
              <w:rPr>
                <w:b/>
                <w:b/>
                <w:sz w:val="20"/>
                <w:szCs w:val="18"/>
              </w:rPr>
            </w:pPr>
            <w:r>
              <w:rPr>
                <w:b/>
                <w:sz w:val="20"/>
                <w:szCs w:val="18"/>
              </w:rPr>
            </w:r>
          </w:p>
        </w:tc>
        <w:tc>
          <w:tcPr>
            <w:tcW w:w="5779" w:type="dxa"/>
            <w:tcBorders/>
          </w:tcPr>
          <w:p>
            <w:pPr>
              <w:pStyle w:val="Normal"/>
              <w:rPr>
                <w:b/>
                <w:b/>
                <w:sz w:val="20"/>
                <w:szCs w:val="18"/>
              </w:rPr>
            </w:pPr>
            <w:r>
              <w:rPr>
                <w:b/>
                <w:sz w:val="20"/>
                <w:szCs w:val="18"/>
              </w:rPr>
              <w:t xml:space="preserve">Special provisions:      </w:t>
            </w:r>
          </w:p>
        </w:tc>
        <w:tc>
          <w:tcPr>
            <w:tcW w:w="1052"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c>
          <w:tcPr>
            <w:tcW w:w="644" w:type="dxa"/>
            <w:tcBorders/>
            <w:vAlign w:val="bottom"/>
          </w:tcPr>
          <w:p>
            <w:pPr>
              <w:pStyle w:val="Normal"/>
              <w:snapToGrid w:val="false"/>
              <w:jc w:val="center"/>
              <w:rPr>
                <w:b/>
                <w:b/>
                <w:sz w:val="20"/>
                <w:szCs w:val="18"/>
              </w:rPr>
            </w:pPr>
            <w:r>
              <w:rPr>
                <w:b/>
                <w:sz w:val="20"/>
                <w:szCs w:val="18"/>
              </w:rPr>
            </w:r>
          </w:p>
        </w:tc>
        <w:tc>
          <w:tcPr>
            <w:tcW w:w="639" w:type="dxa"/>
            <w:tcBorders/>
            <w:vAlign w:val="bottom"/>
          </w:tcPr>
          <w:p>
            <w:pPr>
              <w:pStyle w:val="Normal"/>
              <w:snapToGrid w:val="false"/>
              <w:jc w:val="center"/>
              <w:rPr>
                <w:b/>
                <w:b/>
                <w:sz w:val="20"/>
                <w:szCs w:val="18"/>
              </w:rPr>
            </w:pPr>
            <w:r>
              <w:rPr>
                <w:b/>
                <w:sz w:val="20"/>
                <w:szCs w:val="18"/>
              </w:rPr>
            </w:r>
          </w:p>
        </w:tc>
      </w:tr>
      <w:tr>
        <w:trPr>
          <w:trHeight w:val="315" w:hRule="atLeast"/>
        </w:trPr>
        <w:tc>
          <w:tcPr>
            <w:tcW w:w="763" w:type="dxa"/>
            <w:tcBorders/>
          </w:tcPr>
          <w:p>
            <w:pPr>
              <w:pStyle w:val="Normal"/>
              <w:snapToGrid w:val="false"/>
              <w:rPr>
                <w:b/>
                <w:b/>
                <w:sz w:val="20"/>
                <w:szCs w:val="18"/>
              </w:rPr>
            </w:pPr>
            <w:r>
              <w:rPr>
                <w:b/>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100</w:t>
            </w:r>
          </w:p>
        </w:tc>
        <w:tc>
          <w:tcPr>
            <w:tcW w:w="5779" w:type="dxa"/>
            <w:tcBorders/>
          </w:tcPr>
          <w:p>
            <w:pPr>
              <w:pStyle w:val="Normal"/>
              <w:rPr>
                <w:sz w:val="20"/>
                <w:szCs w:val="18"/>
              </w:rPr>
            </w:pPr>
            <w:r>
              <w:rPr>
                <w:sz w:val="20"/>
                <w:szCs w:val="18"/>
              </w:rPr>
              <w:t xml:space="preserve">   </w:t>
            </w:r>
            <w:r>
              <w:rPr>
                <w:sz w:val="20"/>
                <w:szCs w:val="18"/>
              </w:rPr>
              <w:t xml:space="preserve">Mail bag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200</w:t>
            </w:r>
          </w:p>
        </w:tc>
        <w:tc>
          <w:tcPr>
            <w:tcW w:w="5779" w:type="dxa"/>
            <w:tcBorders/>
          </w:tcPr>
          <w:p>
            <w:pPr>
              <w:pStyle w:val="Normal"/>
              <w:rPr>
                <w:sz w:val="20"/>
                <w:szCs w:val="18"/>
              </w:rPr>
            </w:pPr>
            <w:r>
              <w:rPr>
                <w:sz w:val="20"/>
                <w:szCs w:val="18"/>
              </w:rPr>
              <w:t xml:space="preserve">   </w:t>
            </w:r>
            <w:r>
              <w:rPr>
                <w:sz w:val="20"/>
                <w:szCs w:val="18"/>
              </w:rPr>
              <w:t xml:space="preserve">Coffins containing human corps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300</w:t>
            </w:r>
          </w:p>
        </w:tc>
        <w:tc>
          <w:tcPr>
            <w:tcW w:w="5779" w:type="dxa"/>
            <w:tcBorders/>
          </w:tcPr>
          <w:p>
            <w:pPr>
              <w:pStyle w:val="Normal"/>
              <w:rPr>
                <w:sz w:val="20"/>
                <w:szCs w:val="18"/>
              </w:rPr>
            </w:pPr>
            <w:r>
              <w:rPr>
                <w:sz w:val="20"/>
                <w:szCs w:val="18"/>
              </w:rPr>
              <w:t xml:space="preserve">   </w:t>
            </w:r>
            <w:r>
              <w:rPr>
                <w:sz w:val="20"/>
                <w:szCs w:val="18"/>
              </w:rPr>
              <w:t xml:space="preserve">Urns containing human ashes      </w:t>
            </w:r>
          </w:p>
        </w:tc>
        <w:tc>
          <w:tcPr>
            <w:tcW w:w="1052" w:type="dxa"/>
            <w:tcBorders/>
            <w:vAlign w:val="bottom"/>
          </w:tcPr>
          <w:p>
            <w:pPr>
              <w:pStyle w:val="Normal"/>
              <w:jc w:val="center"/>
              <w:rPr>
                <w:sz w:val="20"/>
                <w:szCs w:val="18"/>
              </w:rPr>
            </w:pPr>
            <w:r>
              <w:rPr>
                <w:sz w:val="20"/>
                <w:szCs w:val="18"/>
              </w:rPr>
              <w:t>u</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400</w:t>
            </w:r>
          </w:p>
        </w:tc>
        <w:tc>
          <w:tcPr>
            <w:tcW w:w="5779" w:type="dxa"/>
            <w:tcBorders/>
          </w:tcPr>
          <w:p>
            <w:pPr>
              <w:pStyle w:val="Normal"/>
              <w:rPr>
                <w:sz w:val="20"/>
                <w:szCs w:val="18"/>
              </w:rPr>
            </w:pPr>
            <w:r>
              <w:rPr>
                <w:sz w:val="20"/>
                <w:szCs w:val="18"/>
              </w:rPr>
              <w:t xml:space="preserve">   </w:t>
            </w:r>
            <w:r>
              <w:rPr>
                <w:sz w:val="20"/>
                <w:szCs w:val="18"/>
              </w:rPr>
              <w:t xml:space="preserve">Used personal effec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500</w:t>
            </w:r>
          </w:p>
        </w:tc>
        <w:tc>
          <w:tcPr>
            <w:tcW w:w="5779" w:type="dxa"/>
            <w:tcBorders/>
          </w:tcPr>
          <w:p>
            <w:pPr>
              <w:pStyle w:val="Normal"/>
              <w:rPr>
                <w:sz w:val="20"/>
                <w:szCs w:val="18"/>
              </w:rPr>
            </w:pPr>
            <w:r>
              <w:rPr>
                <w:sz w:val="20"/>
                <w:szCs w:val="18"/>
              </w:rPr>
              <w:t xml:space="preserve">   </w:t>
            </w:r>
            <w:r>
              <w:rPr>
                <w:sz w:val="20"/>
                <w:szCs w:val="18"/>
              </w:rPr>
              <w:t xml:space="preserve">Used household effect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600</w:t>
            </w:r>
          </w:p>
        </w:tc>
        <w:tc>
          <w:tcPr>
            <w:tcW w:w="5779" w:type="dxa"/>
            <w:tcBorders/>
          </w:tcPr>
          <w:p>
            <w:pPr>
              <w:pStyle w:val="Normal"/>
              <w:rPr>
                <w:sz w:val="20"/>
                <w:szCs w:val="18"/>
              </w:rPr>
            </w:pPr>
            <w:r>
              <w:rPr>
                <w:sz w:val="20"/>
                <w:szCs w:val="18"/>
              </w:rPr>
              <w:t xml:space="preserve">   </w:t>
            </w:r>
            <w:r>
              <w:rPr>
                <w:sz w:val="20"/>
                <w:szCs w:val="18"/>
              </w:rPr>
              <w:t xml:space="preserve">Trade sampl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700</w:t>
            </w:r>
          </w:p>
        </w:tc>
        <w:tc>
          <w:tcPr>
            <w:tcW w:w="5779" w:type="dxa"/>
            <w:tcBorders/>
          </w:tcPr>
          <w:p>
            <w:pPr>
              <w:pStyle w:val="Normal"/>
              <w:rPr>
                <w:sz w:val="20"/>
                <w:szCs w:val="18"/>
              </w:rPr>
            </w:pPr>
            <w:r>
              <w:rPr>
                <w:sz w:val="20"/>
                <w:szCs w:val="18"/>
              </w:rPr>
              <w:t xml:space="preserve">   </w:t>
            </w:r>
            <w:r>
              <w:rPr>
                <w:sz w:val="20"/>
                <w:szCs w:val="18"/>
              </w:rPr>
              <w:t xml:space="preserve">Ship's spar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r>
        <w:trPr>
          <w:trHeight w:val="315" w:hRule="atLeast"/>
        </w:trPr>
        <w:tc>
          <w:tcPr>
            <w:tcW w:w="763" w:type="dxa"/>
            <w:tcBorders/>
          </w:tcPr>
          <w:p>
            <w:pPr>
              <w:pStyle w:val="Normal"/>
              <w:snapToGrid w:val="false"/>
              <w:rPr>
                <w:sz w:val="20"/>
                <w:szCs w:val="18"/>
              </w:rPr>
            </w:pPr>
            <w:r>
              <w:rPr>
                <w:sz w:val="20"/>
                <w:szCs w:val="18"/>
              </w:rPr>
            </w:r>
          </w:p>
        </w:tc>
        <w:tc>
          <w:tcPr>
            <w:tcW w:w="472" w:type="dxa"/>
            <w:tcBorders/>
          </w:tcPr>
          <w:p>
            <w:pPr>
              <w:pStyle w:val="Normal"/>
              <w:snapToGrid w:val="false"/>
              <w:rPr>
                <w:sz w:val="20"/>
                <w:szCs w:val="18"/>
              </w:rPr>
            </w:pPr>
            <w:r>
              <w:rPr>
                <w:sz w:val="20"/>
                <w:szCs w:val="18"/>
              </w:rPr>
            </w:r>
          </w:p>
        </w:tc>
        <w:tc>
          <w:tcPr>
            <w:tcW w:w="533" w:type="dxa"/>
            <w:tcBorders/>
          </w:tcPr>
          <w:p>
            <w:pPr>
              <w:pStyle w:val="Normal"/>
              <w:rPr>
                <w:sz w:val="20"/>
                <w:szCs w:val="18"/>
              </w:rPr>
            </w:pPr>
            <w:r>
              <w:rPr>
                <w:sz w:val="20"/>
                <w:szCs w:val="18"/>
              </w:rPr>
              <w:t>800</w:t>
            </w:r>
          </w:p>
        </w:tc>
        <w:tc>
          <w:tcPr>
            <w:tcW w:w="5779" w:type="dxa"/>
            <w:tcBorders/>
          </w:tcPr>
          <w:p>
            <w:pPr>
              <w:pStyle w:val="Normal"/>
              <w:rPr>
                <w:sz w:val="20"/>
                <w:szCs w:val="18"/>
              </w:rPr>
            </w:pPr>
            <w:r>
              <w:rPr>
                <w:sz w:val="20"/>
                <w:szCs w:val="18"/>
              </w:rPr>
              <w:t xml:space="preserve">   </w:t>
            </w:r>
            <w:r>
              <w:rPr>
                <w:sz w:val="20"/>
                <w:szCs w:val="18"/>
              </w:rPr>
              <w:t xml:space="preserve">Aircraft spares      </w:t>
            </w:r>
          </w:p>
        </w:tc>
        <w:tc>
          <w:tcPr>
            <w:tcW w:w="1052" w:type="dxa"/>
            <w:tcBorders/>
            <w:vAlign w:val="bottom"/>
          </w:tcPr>
          <w:p>
            <w:pPr>
              <w:pStyle w:val="Normal"/>
              <w:jc w:val="center"/>
              <w:rPr>
                <w:sz w:val="20"/>
                <w:szCs w:val="18"/>
              </w:rPr>
            </w:pPr>
            <w:r>
              <w:rPr>
                <w:sz w:val="20"/>
                <w:szCs w:val="18"/>
              </w:rPr>
              <w:t>kg</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c>
          <w:tcPr>
            <w:tcW w:w="644" w:type="dxa"/>
            <w:tcBorders/>
            <w:vAlign w:val="bottom"/>
          </w:tcPr>
          <w:p>
            <w:pPr>
              <w:pStyle w:val="Normal"/>
              <w:jc w:val="center"/>
              <w:rPr>
                <w:sz w:val="20"/>
                <w:szCs w:val="18"/>
              </w:rPr>
            </w:pPr>
            <w:r>
              <w:rPr>
                <w:sz w:val="20"/>
                <w:szCs w:val="18"/>
              </w:rPr>
              <w:t>0</w:t>
            </w:r>
          </w:p>
        </w:tc>
        <w:tc>
          <w:tcPr>
            <w:tcW w:w="639" w:type="dxa"/>
            <w:tcBorders/>
            <w:vAlign w:val="bottom"/>
          </w:tcPr>
          <w:p>
            <w:pPr>
              <w:pStyle w:val="Normal"/>
              <w:jc w:val="center"/>
              <w:rPr>
                <w:sz w:val="20"/>
                <w:szCs w:val="18"/>
              </w:rPr>
            </w:pPr>
            <w:r>
              <w:rPr>
                <w:sz w:val="20"/>
                <w:szCs w:val="18"/>
              </w:rPr>
              <w:t>0</w:t>
            </w:r>
          </w:p>
        </w:tc>
      </w:tr>
    </w:tbl>
    <w:p>
      <w:pPr>
        <w:pStyle w:val="Normal"/>
        <w:rPr>
          <w:sz w:val="20"/>
        </w:rPr>
      </w:pPr>
      <w:r>
        <w:rPr>
          <w:sz w:val="20"/>
        </w:rPr>
      </w:r>
    </w:p>
    <w:sectPr>
      <w:headerReference w:type="default" r:id="rId2"/>
      <w:footerReference w:type="default" r:id="rId3"/>
      <w:type w:val="nextPage"/>
      <w:pgSz w:orient="landscape" w:w="16838" w:h="11906"/>
      <w:pgMar w:left="1440" w:right="1440" w:gutter="0" w:header="720" w:top="776" w:footer="720" w:bottom="778"/>
      <w:pgNumType w:start="4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4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1:52:00Z</dcterms:created>
  <dc:creator>amir</dc:creator>
  <dc:description/>
  <cp:keywords/>
  <dc:language>en-US</dc:language>
  <cp:lastModifiedBy> </cp:lastModifiedBy>
  <cp:lastPrinted>2007-03-08T16:11:00Z</cp:lastPrinted>
  <dcterms:modified xsi:type="dcterms:W3CDTF">2007-03-27T08:27:00Z</dcterms:modified>
  <cp:revision>8</cp:revision>
  <dc:subject/>
  <dc:title>JADUAL KEDUA/SECOND SCHEDULE </dc:title>
</cp:coreProperties>
</file>